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9.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Мачуський Григорiй Миколай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іч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ФIРМА "НАФТОГАЗБУД" (01293961)</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023 рік</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ішення про затвердження річного звіту: Рішення наглядової ради емітента від 15.09.2025, Протокол № 1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річної інформації:</w:t>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ічну інформацію розміщено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naftogazbud.com.ua</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9.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2"/>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Забезпечення за цiнними паперами не надавалося у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Iнформацiя щодо всiх осiб, якi надають забезпечення за зобов'язаннями емiтента - подiї не було у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Рейтингову оцiнку Товариство не проходило у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 Товариствi в звiтному роцi не було нових вiдкритих судових проваджень та судових справ, за якими розглядалися позовнi вимоги, стороною в яких виступав би емiтент, його посадовi особи ( в т.ч. i за межами У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Штрафнi санкцiї щодо особи - подiї не було у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Посада корпоративного секретаря в Товариствi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Емiтент не розмiщував схематичне зображення органiзацiйної структури на сайтi, щодо нього не передбачений такий обов'яз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обсяги виробництва та реалiзацiї основних видiв продукцiї та Iнформацiя про собiвартiсть реалiзованої продукцiї - Товариство не здiйснює виробництва продук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Змiни прав на акцiїї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Iнформацiя про випуски акцiй особи - подiї не було у 2023 роцi (нових випускiв не вiдбувало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Уточнення щодо наявностi обмежень за акцiями - подiї не було у 2023 роц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ипуску облiгацiй та iнших цiнних папер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ипуску деривативних цiнних папер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ипуску та забезпечення боргових цiнних паперiв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Звiт про стан об'єкта нерухомостi (у разi емiсiї цiльових корпоративних облiгацiй, виконання зобов'язань за якими здiйснюється шляхом об'єкта (частини об'єкта) житлового будiвництва) - вiдсутн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Факту придбання власних акцiй протягом звiтного перiоду не бул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У власностi працiвникiв емiтента акцiй та iнших цiнних паперiв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Обмежень в обiгу цiнних паперiв емiтента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Обмежень по голосуючих акцiях не 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Вiдомостi про змiну акцiонерiв, яким належать голосуючi акцiї, розмiр пакета яких стає бiльшим, меншим або рiвним пороговому значенню пакета акцiй - Подiї не було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Iнформацiя про вчинення значних правочинiв - за звiтний перiод емiтент не приймав рiшення  на вчинення значних правочин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Iнформацiя про вчинення правочинiв щодо яких є заiнтересованiсть, про осiб, заiнтересованих у вчиненнi емiтентом правочинiв iз заiнтересованiстю, та обставини, iснування яких створює заiнтересованiсть - за звiтний перiод емiтент не надавав згоди на вчинення значних правочинiв, щодо вчинення яких є заiнтересованiст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Звiт про платежi на користь держави вiдповiдно до Закону про бухгалтерський облiк- приватними акцiонерними товариствами не розкрив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Емiтентом не приймався власний Кодекс корпоративного управлi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збори власникiв облiгацiй та загальний опис прийнятих на таких зборах рiшень* - Подiї не було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проведенi засiдання комiтетiв ради та загальний опис прийнятих рiшень - Подiї не було за звiтний рiк , немає комiте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Персональний склад колегiального виконавчого органу та його комiтетiв - Подiї не було за звiтний рiк, вiдсутнiй колегiальн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проведенi засiдання колегiального виконавчого органу та загальний опис прийнятих рiшень - Подiї не було за звiтний рiк, вiдсутнiй колегiальн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проведенi засiдання комiтетiв колегiального виконавчого органу та загальний опис прийнятих рiшень - Подiї не було за звiтний рiк, вiдсутнiй колегiальний орга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корпоративного секретаря, а також звiт щодо результатiв його дiяльностi - Подiї не було за звiтний рiк, вiдсутнiй корпоративний секрета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Опис основних характеристик систем внутрiшнього контролю особи, а також перелiк структурних пiдроздiлiв особи, якi здiйснюють ключовi обов'язки щодо забезпечення роботи систем внутрiшнього контролю - Подiї не було за звiтний рiк, описанi системи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винагороду членiв виконавчого органу та/або ради особи - цi особи отримують лише заробiтну плату згiдно трудового договор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Полiтика розкриття iнформацiї емiтентом визначається чинним законодавством України, регуляторними актами НКЦПФР.Внутрiшнiй документ про полiтику розкриття iнформацiї, емiнетном не приймався i не затверджував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Емiтент не користувався послугами, консультацiями рад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ередбачена законодавством про дiяльнiсть та регулювання дiяльностi на ринку фiнансових послуг - Подiї не було за звiтний рiк, Товариство не проводить дiяльностi на ринку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 структурi емiтента не має юридичних осiб, мiсце реєстрацiї iноземної держави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Перелiк засновникiв, акцiонерiв, учасникiв, що вiдноситься до iнформацiї щодо наявностi в структурi власностi емiтента юридичних осiб, мiсцем реєстрацiї яких є iноземнi держави зони ризику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 органах управлiння Товариства вiдсутнi фiзичнi особи, якi мають громадянство iноземної держави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 емiтента вiдсутнi дiловi вiдносини з контрагентами фiзичними чи юридичними особами держави зони ризику або, якi контролюються державою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щодо розташування дочiрнiх компанiй/пiдприємств, фiлiй, представництв та/або iнших вiдокремлених структурних пiдроздiлiв емiтента на територiї держави зони ризику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щодо наявностi юридичних осiб, засновником, учасником, акцiонером яких є емiтент разом з особами, визначеними пiдпунктами 1-3 пункту 47 Положення -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Перелiк засновникiв, акцiонерiв, учасникiв, що вiдноситься до iнформацiї щодо наявностi юридичних осiб, засновником, учасником, акцiонером яких є емiтент разом з особами, визначеними пiдпунктами 1-3 пункту 47 Положення -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 емiтента не має корпоративних прав, цiнних паперiв юридичної особи, яка зареєстрована в iноземнiй державi зони ризик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Акцiонери емiтента не укладали корпоративних договор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Договори та/або правочини, умовою яких є незмiннiсть осiб, якi здiйснюють контроль над емiтентом, не укладали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будь-якi винагороди або компенсацiї, якi мають бути виплаченi посадовим особам емiтента в разi їх звiльнення - вiдсутня. У випадку звiльнення посадовим особам належать випалти згiдно КЗПП (наприклад, невикористана вiдпустка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 xml:space="preserve">Внутрiшнiй документ, який визначає дивiдендну полiтику, не приймався i не затверджувавс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o</w:t>
        <w:tab/>
        <w:t>Iнформацiя про виплату дивiдендiв та iнших доходiв за цiнними паперами у звiтному роцi-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до річного зві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Відокремлені підрозділи…………………………………………………………………………………14</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1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Структура капіталу……………………………………………………………………………………….1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Цінні папери……………………………………………………….……..……………………………….18</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нформація про розмір доходу за видами діяльності особи……………………………………..……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Річна фінансова звітність………………………………………………………………………………..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Аудиторський звіт до річної фінансової звітності…………………………………………………….2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Твердження щодо річної інформації…………………………………………..……………………….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Значні правочини та правочини із заінтересованістю………..………………………………………2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керівництва (звіт про управління)………………………………………………………………..30</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звіт про корпоративне управління…………………………………………………………………….3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віт про сталий розвиток……………………………………………………………………………….49</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інформація щодо наявності у емітента відносин з іноземними державами зони ризику…………5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ерелік посилань на внутрішні документи особи, що розміщені на вебсайті особи……..………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I. Список посилань на регульовану інформацію, яка була розкрита протягом звітного року…….5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ФIРМА "НАФТОГАЗБУ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ФIРМА "НАФТОГАЗБУ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29396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12.19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9026, Україна, Львівська обл., м.Львiв, вул. Стрийська, 108,   примiщення 6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secretary@fngb.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naftogazbud.com.ua/</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8(050) 840-20-4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3698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трати на оплату праці, тис. грн (для розрахунку фіктивності для суб'єктів малого підприємниц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98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2.21 - Будiвництво трубопрово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3.22 - Монтаж водопровiдних мереж</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6.74 - Оптова торгiвля залiзними виробам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ГЛОБУ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559105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94 380526 00000260000010769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ПIВДЕННИЙ"</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536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55 328209 00000260000100350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ПIВДЕННИЙ"</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095364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55 328209 000002600001003501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EUR</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енеральний директо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чуський Григорiй Миколай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iвак Владислав Олег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баненко Андрiй Костянтин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кiйчук Наталiя Володими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Товари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1 акцiонери, згiдно реєстру ст. на  31.12.2023 року.</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iвак Владислав Олег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ПрАТ "Фiрма "Нафтогаз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29396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АТ "Фiрма "Нафтогазбуд".</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3.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баненко Андрiй Костянти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Фiрма "Нафтогаз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29396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член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3.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акцiон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кiйчук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В "Сталева згод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419062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3.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ермiном на три рок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и), яку(і) займав(є)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енеральний 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чуський Григорiй Микола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АТ "Фiрма "Нафтогазбуд"</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29396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Голова Наглядової Ради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03.201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термiн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володіння посадовими особами акціями особи</w:t>
      </w:r>
    </w:p>
    <w:tbl>
      <w:tblPr>
        <w:tblW w:w="15400" w:type="dxa"/>
        <w:jc w:val="left"/>
        <w:tblInd w:w="-7" w:type="dxa"/>
        <w:tblLayout w:type="fixed"/>
        <w:tblCellMar>
          <w:top w:w="0" w:type="dxa"/>
          <w:left w:w="108" w:type="dxa"/>
          <w:bottom w:w="0" w:type="dxa"/>
          <w:right w:w="108" w:type="dxa"/>
        </w:tblCellMar>
      </w:tblPr>
      <w:tblGrid>
        <w:gridCol w:w="550"/>
        <w:gridCol w:w="2450"/>
        <w:gridCol w:w="2500"/>
        <w:gridCol w:w="1625"/>
        <w:gridCol w:w="1625"/>
        <w:gridCol w:w="1625"/>
        <w:gridCol w:w="1625"/>
        <w:gridCol w:w="1700"/>
        <w:gridCol w:w="1700"/>
      </w:tblGrid>
      <w:tr>
        <w:trPr>
          <w:trHeight w:val="300" w:hRule="atLeast"/>
        </w:trPr>
        <w:tc>
          <w:tcPr>
            <w:tcW w:w="5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4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5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акцій, шт.</w:t>
            </w:r>
          </w:p>
        </w:tc>
        <w:tc>
          <w:tcPr>
            <w:tcW w:w="16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ількість за типами акцій</w:t>
            </w:r>
          </w:p>
        </w:tc>
      </w:tr>
      <w:tr>
        <w:trPr>
          <w:trHeight w:val="300" w:hRule="atLeast"/>
        </w:trPr>
        <w:tc>
          <w:tcPr>
            <w:tcW w:w="5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4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25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ілейовані іменні</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ебаненко Андрiй Костянтин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6 646</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5,72833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6 64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iвак Владислав Олегович</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 6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9817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3 6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кiйчук Наталiя Володимирiвна</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 800</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990874</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 80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w:t>
            </w:r>
          </w:p>
        </w:tc>
      </w:tr>
    </w:tbl>
    <w:p>
      <w:pPr>
        <w:sectPr>
          <w:footerReference w:type="default" r:id="rId5"/>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www.naftogazbud.com.ua/company/certificates/</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2023 роцi Товариство здiйснювало свою господарську дiяльнiсть в умовах  вiйськового стану в державi, який характеризувався нестабiльними економiчними  явищами, в тому числi в сферi будiвниц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24 лютого 2022 року росiйська федерацiя почала вiйськове вторгнення в Україну у зв'язку з чим в країнi введено воєнний стан про що оголошено Указом Президента України № 64/2022 вiд 24.02.2022 року "Про введення воєнного стану в Українi". Товариство надає послуги з будiвництва та ремонту трубопроводiв i, безумовно, воєнна агресiя, значно скоротила обсяги замовлень  робiт для цiєї галузi, оскiльки перед державою та пiдприємствами зараз стоять iншi прiоритетнi завд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 xml:space="preserve">Мiсцезнаходження Товариства в регiонi, що не охоплений активними бойовими дiями, але воно працює в умовах проведення воєнних дiй на територiї України де знаходяться деякi об'єкти  для яких ранiше виконувалися роботи, такi як, реконструкцiя та демонтаж нафтопроводу  (в даний час). Обсяги виконаних робiт Товариства за звiтний перiод суттєво вiдрiзняються вiд обсягу виконаних робiт  за попереднiй рiк, а також вiд запланованого. Суттєво скоротилися обсяги оплати за виконанi робот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 xml:space="preserve">Договiрних вiдносин та будь-яких господарських операцiй з пiдприємствами країни агресора у Товариства нем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ab/>
        <w:t xml:space="preserve">Керiвництво Товариства продовжує активно шукати шляхи адаптацiї до сьогодення, збiльшення обсягiв надання послуг та стабiльної роботи на майбутн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важаючи на вище зазначене, керiвництво Товариства зробило все можливе, щоб пiдприємство працювало стабiльно та отримувало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ий економiчний розвиток Товариства значною мiрою залежить вiд ефективностi економiчних, фiнансових та монетарних заходiв, яких вживає Уряд, а також вiд змiн у податковiй, митнiй, юридичнiй, регулятивнiй та полiтичнiй сферах, а також воєнної ситу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3155"/>
        <w:gridCol w:w="1500"/>
        <w:gridCol w:w="1065"/>
        <w:gridCol w:w="3000"/>
        <w:gridCol w:w="1200"/>
      </w:tblGrid>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Лiцензiя на будiвельну дiяльнi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а</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2.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архiтектурно-будiвельна iнспекцi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Дозвiл на експлуатацiю устаткування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987.191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ержпрацi у Льв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2.2024</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Лiцензiя на право провадження дiяльностi з використання джерел iонiзуючого випромiню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ОВ 030364</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201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хiдна державна iнспекцiя з ядерної та радiацiйної безпеки Держатомрегулювання України</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3.2024</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Дозвiл на виконання робiт пiдвищеної небезпе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0702.16.4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0.12.2016</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е управлiння Держпрацi у Льв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4.2025</w:t>
            </w:r>
          </w:p>
        </w:tc>
      </w:tr>
      <w:tr>
        <w:trPr>
          <w:trHeight w:val="200" w:hRule="atLeast"/>
        </w:trPr>
        <w:tc>
          <w:tcPr>
            <w:tcW w:w="31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дiвництво трубопроводiв Лiцензiя на право зберiгання пальног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320041420190013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9</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податкова служба України у Львiвськiй областi</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2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7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3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119</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3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2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12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60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9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602</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5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7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72</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сновнi засоби перебувають у власному та постiйному користуванн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щодо вартості чистих активів</w:t>
      </w:r>
    </w:p>
    <w:tbl>
      <w:tblPr>
        <w:tblW w:w="10000" w:type="dxa"/>
        <w:jc w:val="left"/>
        <w:tblInd w:w="-7" w:type="dxa"/>
        <w:tblLayout w:type="fixed"/>
        <w:tblCellMar>
          <w:top w:w="0" w:type="dxa"/>
          <w:left w:w="108" w:type="dxa"/>
          <w:bottom w:w="0" w:type="dxa"/>
          <w:right w:w="108" w:type="dxa"/>
        </w:tblCellMar>
      </w:tblPr>
      <w:tblGrid>
        <w:gridCol w:w="1260"/>
        <w:gridCol w:w="2740"/>
        <w:gridCol w:w="3000"/>
        <w:gridCol w:w="3000"/>
      </w:tblGrid>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показника</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попередній період</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озрахункова вартість чистих активів,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3</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956</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1</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статутний капітал, тис.грн</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58</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58</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розміру зареєстрованого статутного капіталу особи</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4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іввідношення (у відсотках) вартості чистих активів особи за звітний період до вартості чистих активів за попередній звітний період</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сновок</w:t>
            </w:r>
          </w:p>
        </w:tc>
        <w:tc>
          <w:tcPr>
            <w:tcW w:w="87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атутний капiтал не перевищує розрахункову вартiсть чистих активi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ічне 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 Україна, р-н, м. Київ, вул.Тропiнiна, буд.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19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91-04-0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фесiйна дiяльнiсть на фондовому ринку - депозитарна дiяльнiсть депозитарiю.</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алтiк Фiнанс 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7971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9035, Україна, Львівська обл., р-н, м.Львiв, вул.Зелена, 13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183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9.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95-70-5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9 - Iнша допомiжна дiяльнiсть у сферi фiнансових послуг, крiм страхування та пенсiй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фесiйна дiяльнiсть на фондовому ринку - депозитарна дiяльнiсть депозитарної установ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Галичина -аудитсервi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999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001, Україна, Тернопільська обл., . р-н, м.Тернопiль, вул. Замокова буд.5, кв.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07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орською палатою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3.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97-777-35-6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б'єкти аудиторської дiяльностi, якi мають право проводити обов'язковий аудит фiнансової звiтност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уналь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 р-н, м.Київ, вул.Антоновича, 51, оф.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DR/00001/APA</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2.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жміський код та телефо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iнформацiйних послуг на фондовому ринку(фр)  для впровадження дiяльностi з оприлюднення регульованої iнформацiї вiд iменi учасникiв фр та надання iнформацiйних послуг на фр для впровадження дiяльностi з подання звiтностi та/або адмiнiстративних д</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6"/>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Місцезнаходження </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Т Концерн "Богд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крите акціонерне товариство</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092, Україна, Яворiвський р-н, Львiвська обл., село Бiрки, вулиця Богданна Хмельницького, будинок, 33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39776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4 322,45 грн</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Т "Южагропр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крите акціонерне товариство</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059, Україна, мiсто Севастополь, проспектт Героїв Сталiнграду, будинок, 48, квартира, 2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7620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000 грн</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пецiалiзоване управлiння № 14 (СУ-14) ПрАТ "ФIРМА "НАФТОГАЗБУД"</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79004, Львівська обл., р-н, м. Львiв,, Стрийська 108, примiщення 656</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помiжна дiяльнiсть у виконаннi господарської дiяльностi пiдприємства</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удiвельне управлiння № 21 (БУ-21) ПрАТ "ФIРМА "НАФТОГАЗБУД"</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88000, Закарпатська обл., р-н, м. Ужгород, вул. Урожайна, 28А</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помiжна дiяльнiсть у виконаннi господарської дiяльностi пiдприємств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Структура капіталу</w:t>
      </w:r>
    </w:p>
    <w:tbl>
      <w:tblPr>
        <w:tblW w:w="15400" w:type="dxa"/>
        <w:jc w:val="left"/>
        <w:tblInd w:w="-7" w:type="dxa"/>
        <w:tblLayout w:type="fixed"/>
        <w:tblCellMar>
          <w:top w:w="0" w:type="dxa"/>
          <w:left w:w="108" w:type="dxa"/>
          <w:bottom w:w="0" w:type="dxa"/>
          <w:right w:w="108" w:type="dxa"/>
        </w:tblCellMar>
      </w:tblPr>
      <w:tblGrid>
        <w:gridCol w:w="500"/>
        <w:gridCol w:w="2000"/>
        <w:gridCol w:w="2000"/>
        <w:gridCol w:w="2000"/>
        <w:gridCol w:w="1900"/>
        <w:gridCol w:w="2000"/>
        <w:gridCol w:w="2000"/>
        <w:gridCol w:w="30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та/або клас акцій</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а та обов'язки</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явність публічної пропозиції та/або допуску до торгів на організованих ринках капіталу</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к часток особи в обліковій системі часток</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2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я проста бездокументарна iмен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3/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Емiтент випустив простi iменнi акцiї, iнших цiнних паперiв не випускав.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Цiннi папери, якi б надавали акцiонерам iншi додатковi права, окрiм тих що надаються акцiонерам , власника простих iменних акцiй, Товариством не випускалис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Акцiонери Товариства мають право: брати участь в управлiннi Товариством; одержувати iнформацiю про господарську дiяльнiсть Товариства;виходу iз Товариства шляхом вiдчуження належних йому акцiй.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 має право вiльно розпоряджатися належними йому акцiями Товариства, зокрема, продавати чи iншим чином вiдчужувати їх на користь iнших юридичних та фiзичних осiб без попереднього iнформування та (або) отримання на це дозволу iнших акцiонерiв або Товариства; брати участь у розподiлi прибутку Товариства та одержувати його частину (дивiденди); на переважне придбання додатково випущених Товариством акцiй в кiлькостi, пропорцiйнiй частцi акцiонера у статутному капiталi Товариства на дату прийняття рiшення про випуск акцiй;вимагати обов'язкового викупу Товариством всiх або частини належних йому акцiй у випадках та порядку, передбачених чинним законодавством України та внутрiшнiми документами Товариства;отримання в разi лiквiдацiї товариства частини його майна або вартостi частини майна товариства;реалiзовувати iншi права, встановленi Статутом та законом. Акцiонери Товариства зобов'язанi:додержуватися Статуту та виконувати рiшення органiв управлiння Товариством; виконувати свої зобов'язання перед Товариством, у тому числi оплачувати акцiї у розмiрi, порядку та засобами, передбаченими Статутом; не розголошувати комерцiйну таємницю та конфiденцiйну iнформацiю про дiяльнiсть Товариства; нести iншi обов'язки, встановленi Статутом та законом.</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сутня</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в</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3.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2.2016</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3/1/1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хiдне територiальне управлiння Нацiональної комiсiї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23103</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69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формацiя про внутрiшнi ринки, на яких здiйснюється торгiвля цiнними паперами емiтента: не здiйснюєтьс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Iнформацiя про зовнiшнi ринки, на яких здiйснюється торгiвля цiнними паперами емiтента: не здiйснюєтьс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наявність у власності працівників особи акцій у розмірі понад 0,1 % розміру статутного капіталу</w:t>
      </w:r>
    </w:p>
    <w:tbl>
      <w:tblPr>
        <w:tblW w:w="15400" w:type="dxa"/>
        <w:jc w:val="left"/>
        <w:tblInd w:w="-7" w:type="dxa"/>
        <w:tblLayout w:type="fixed"/>
        <w:tblCellMar>
          <w:top w:w="0" w:type="dxa"/>
          <w:left w:w="108" w:type="dxa"/>
          <w:bottom w:w="0" w:type="dxa"/>
          <w:right w:w="108" w:type="dxa"/>
        </w:tblCellMar>
      </w:tblPr>
      <w:tblGrid>
        <w:gridCol w:w="4000"/>
        <w:gridCol w:w="2000"/>
        <w:gridCol w:w="2000"/>
        <w:gridCol w:w="2000"/>
        <w:gridCol w:w="2000"/>
        <w:gridCol w:w="1700"/>
        <w:gridCol w:w="1700"/>
      </w:tblGrid>
      <w:tr>
        <w:trPr>
          <w:trHeight w:val="300" w:hRule="atLeast"/>
        </w:trPr>
        <w:tc>
          <w:tcPr>
            <w:tcW w:w="4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2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 загальної кількості акцій (у відсотках)</w:t>
            </w:r>
          </w:p>
        </w:tc>
        <w:tc>
          <w:tcPr>
            <w:tcW w:w="34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за типами акцій</w:t>
            </w:r>
          </w:p>
        </w:tc>
      </w:tr>
      <w:tr>
        <w:trPr>
          <w:trHeight w:val="300" w:hRule="atLeast"/>
        </w:trPr>
        <w:tc>
          <w:tcPr>
            <w:tcW w:w="4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сті іменні</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ілейовані іменні</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баненко Андрiй Костянтин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 6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72833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6 6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iвак Владислав Олег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6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9817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6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кiйчук Наталiя Володимир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8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9087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 800</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Антонов Володимир Iллiч  </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7</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00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ошанська Устина Василiвна</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1378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шило Асс Кирил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0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оза Ярослав Петрович</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05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4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сього</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9 28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118847</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9 288</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2.20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29/13/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12310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69 8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 24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права голосу за голосуючими акцiями вiдсутнi.</w:t>
            </w:r>
          </w:p>
        </w:tc>
      </w:tr>
    </w:tbl>
    <w:p>
      <w:pPr>
        <w:sectPr>
          <w:footerReference w:type="default" r:id="rId7"/>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нформація про розмір доходу за видами діяльності особи</w:t>
      </w:r>
    </w:p>
    <w:tbl>
      <w:tblPr>
        <w:tblW w:w="9820" w:type="dxa"/>
        <w:jc w:val="left"/>
        <w:tblInd w:w="73" w:type="dxa"/>
        <w:tblLayout w:type="fixed"/>
        <w:tblCellMar>
          <w:top w:w="0" w:type="dxa"/>
          <w:left w:w="28" w:type="dxa"/>
          <w:bottom w:w="0" w:type="dxa"/>
          <w:right w:w="28" w:type="dxa"/>
        </w:tblCellMar>
      </w:tblPr>
      <w:tblGrid>
        <w:gridCol w:w="4020"/>
        <w:gridCol w:w="2900"/>
        <w:gridCol w:w="2900"/>
      </w:tblGrid>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 особи із зазначенням найменування та коду за КВЕД</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доходу особи від реалізації продукції (товарів, робіт, послуг), тис.грн</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е вираження по відношенню від сукупного доходу особи за результатами звітного року</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4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 Будiвництво трубопроводiв     42.21</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344</w:t>
            </w:r>
          </w:p>
        </w:tc>
        <w:tc>
          <w:tcPr>
            <w:tcW w:w="2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1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2. Річ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http://www.naftogazbud.com.ua/company/certificates/</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Аудиторський звіт до річної фінансової звітн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 щодо відомостей про аудиторський звіт щодо фінансової звітності за звітний рік:</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Фiрма"Нафтогазбуд"</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293961</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ГАЛИЧИНА-АУДИТСЕРВI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259998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80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 суб'єкти аудиторської діяльності, які мають право проводити обов'язковий аудит фінансової звітності</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аудит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3 по 31.12.2023</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аудитора (немодифікована - "01"; із застереженням - "02"; негативна - "03"; відмова від висловлення думки - "0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2 - із застереженням</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1Л-23 від 01.03.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ауди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3.2024 по 31.03.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аудиторського звіт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3.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Аудиторський звіт до річної фінансової звіт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СЬКИЙ  ЗВI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ВIТ НЕЗАЛЕЖНОГО АУДИТОРА) щодо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РИВАТНОГО АКЦIОНЕРНОГО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IРМА  "НАФТОГАЗБУД"  станом на 31.12.2023р.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енеральному директоровi  та акцiонера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Т  "ФIРМА "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ОЗДIЛ 1. ЗВIТ ЩОДО АУДИТУ ФIНАНСОВОЇ ЗВIТ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iз застереження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и провели  аудит  фiнансової звiтностi  ПРИВАТНОГО АКЦIОНЕРНОГО ТОВАРИСТВА "ФIРМА "НАФТОГАЗБУД" (далi - Товариство),  що складається з Балансу (Звiту про фiнансовий стан) на 31 грудня 2023 року, Звiту про фiнансовi результати (Звiту про сукупний дохiд), Звiту про рух грошових коштiв (за прямим методом) та Звiту про власний капiтал за рiк, що закiнчився зазначеною датою, i примiток до фiнансової звiтностi, включаючи стислий виклад значущих облiкових полiти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На нашу думку, за винятком впливу питань описаних в роздiлi "Основа для думки iз застереженням" нашого аудиторського звiту (звiту незалежного аудитора), фiнансова звiтнiсть що додається, розкриває  в усiх суттєвих аспектах достовiрно та об'єктивно  фiнансову iнформацiю, фiнансовий стан Товариства  на 31 грудня 2023 року,  його фiнансовi результати i грошовi потоки за рiк, що закiнчився зазначеною датою вiдповiдно до нацiональних Положень (стандартiв) бухгалтерського облiку (далi-П(С)БО) та вiдповiдає вимогам  законодавства  з питань її склад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а для думки iз застереженням</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д складанням рiчної фiнансової звiтностi для забезпечення достовiрностi даних бухгалтерського облiку Товариством проведено iнвентаризацiю активiв i зобов'язань вiдповiдно до Положення про iнвентаризацiю  активiв та зобов`язань, затвердженого наказом Мiнiстерства фiнансiв України вiд 02.09.2014р. №879 (iз змiнами i доповнення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Аудитори не спостерiгали за iнвентаризацiєю активiв та зобов'язань, яка згiдно вищевказаного Положення повинна проводитися перед складанням рiчної фiнансової звiтностi, оскiльки ми були призначенi аудиторами Товариства пiсля 31 грудня 2023 рок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тим, висновки про достовiрнiсть та повноту показникiв фiнансової звiтностi, ми базували на аналiзi представлених Товариством  документах по iнвентаризацiї активiв, а також первинної документацiї щодо фiнансово-господарської дiяльностi Товариства. За допомогою альтернативних аудиторських процедур ми не змогли впевнитися в наявностi та кiлькостi запасiв  вiдображених у фiнансовiй звiтностi Товариства  станом на 31 грудня 2022 року та на 31 грудня 2023 року, якi вiдображенi в Балансi (Звiтi про фiнансовий стан) вiдповiдно в сумах 11064,00 тис.грн. та 10832,00 тис.грн. В зв'язку з тим ми не змогли визначити, чи iснує потреба в будь-яких коригуваннях запасiв, вiдображених чи не вiдображених в облiку, а також елементiв, що входять до складу Звiту про фiнансовi результати (Звiту про сукупний дохiд) та Звiту про рух грошових коштiв.  З урахуванням  такого обмеження,  наша думка щодо фiнансової звiтностi за 2023 рiк модифiкована внаслiдок можливого впливу цього питання на порiвняннiсть даних звiтного року i вiдповiдних показ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и провели аудит вiдповiдно до Мiжнародних стандартiв аудиту (далi - МСА). Нашу вiдповiдальнiсть згiдно з цими стандартами викладено в роздiлi "Вiдповiдальнiсть аудитора за аудит фiнансової звiтностi" нашого аудиторського висновку (звiту незалежного аудитора). Ми є незалежними по вiдношенню до Товариства  згiдно з Мiжнародним кодексом етики професiйних бухгалтерiв Ради з Мiжнародних стандартiв етики для бухгалтерiв (Мiжнародний кодекс РМСЕБ) далi - та етичними вимогами, застосованими в Українi  до нашого аудиту фiнансової звiтностi, а також виконали iншi обов'язки з етики вiдповiдно до цих вимог, та Мiжнародного кодексу РМСЕБ. Ми вважаємо, що отриманi нами аудиторськi докази є достатнiми i прийнятними для використання їх як основи для нашої думки iз застереженням.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уттєва невизначенiсть, що стосується безперервностi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пiдготувало зазначену фiнансову звiтнiсть на пiдставi принципу безперервностi дiяль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найближчому майбутньому Товариство продовжуватиме вiдчувати вплив нестабiльної економiки держави. Наслiдком цього є невизначенiсть, яка здатна iстотним чином впливати на майбутнi операцiї, на можливiсть вiдшкодування вартостi активiв Товариством, а також на його готовнiсть своєчасно обслуговувати i погашати свої борги (зобов'язання) при настаннi термiнiв їх погаше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Таким чином, фiнансова звiтнiсть не мiстить яких-небудь коригувань вiдображених сум активiв, якi були б необхiдними, якби Товариство не мало можливостi продовжувати свою дiяльнiсть у майбутньому або у випадку коли воно було б вимушене реалiзувати свої активи не в ходi своєї звичайної господарської дiяльност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фiнансова звiтнiсть пiдготовлена на основi припущення, що Товариство функцiонуватиме в майбутньому. Це припущення передбачає реалiзацiю активiв i виконання Товариством узятих на себе зобов'язань, в ходi своєї звичайн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им чином, фiнансова звiтнiсть не мiстить яких-небудь коригувань вiдображених сум активiв, якi були б необхiдними, якби Товариство не мало можливостi продовжувати свою дiяльнiсть в майбутньому або у випадку коли воно було  б вимушене реалiзувати свої активи не в ходi своєї звичайної господарської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звертаємо увагу на Примiтку 1  "Заява про безперервнiсть дiяльностi",  в якiй розкривається вплив росiйської вiйськової агресiї на дiяльнiсть Товариства, а саме подiї та обставини, що можуть стати пiдставою для сумнiвiв у здатностi Товариства продовжувати дiяльнiсть на безперервнiй основ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Примiтцi 1 "Заява про безперервнiсть дiяльностi" сказано, що на даний час, враховуючи воєнний стан, оголошений Указом Президента України № 64/2022 вiд 24.02.2022 року "Про введення воєнного стану в Українi", та продовження воєнних дiй на територiї України, неможливо в повнiй мiрi оцiнити вплив воєнної агресiї на облiковi оцiнки, оцiнки справедливої вартостi, очiкування щодо зменшення корисностi активiв. Є вiрогiднiсть того, що дана подiя, може поставити пiд сумнiв прийнятнiсть облiкових полiтик, що були використанi Товариством при складаннi фiнансової звiтностi. Цi подiї ставлять пiд сумнiв обгрунтованiсть припущення про безперервнiсть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веде свою фiнансово-господарську дiяльнiсть в регiонi, що на даний час не охоплений активними бойовими дiями  i, наразi не має нi намiру, нi потреби в майбутньому лiквiдуватися або суттєво скоротити свою дiяльнiсть. Керiвництво вважає, що оскiльки, Товариство виконує роботи по будiвництву та ремонту трубопроводiв, по закiнченню воєнних дiй буде можливiсть отримати новi замовлення на виконання вiдповiдних робiт по всiй територiї України з метою лiквiдацiї наслiдкiв воєнної агресi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оцiнює, що зменшення обсягiв виконаних робiт, а вiдповiдно i отриманого доходу сьогоднi є такими, що не вплинуть на здатнiсть Товариства продовжувати дiяльнiсть на безперервнiй основ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удиторами проведено процедури вивчення та iдентифiкацiї подiй, що вiдбулися у перiод мiж датою фiнансової звiтностi та датою звiту аудитора. В процесi виконання цих процедур за перiод пiсля 31.12.2023 року до дати складання звiту незалежного аудитора, вiдповiдно до МСА 560 "Подiї пiсля звiтного перiоду", нами  було виявлено подiї, якi потребують розкриття у  фiнансовiй звiтностi, i на якi аудитор звертає увагу користувачiв даної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звертаємо увагу на вплив вiйськової агресiї на дiяльнiсть Товариства, а саме подiї та обставини, що можуть стати пiдставою для сумнiвiв у здатностi Товариства продовжувати дiяльнiсть на безперервнiй основ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вiйськова агресiя Росiйської Федерацiї проти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ракетнi обстрiли територiї України, наслiдком яких може стати знищення або часткове пошкодження майна Товариства (офiсних, виробничих  примiщ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втрата персоналу Товариства внаслiдок наступних етапiв мобiлiзацiї населення до Збройних сил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начний ризик використання матерiальних та людських ресурсiв Товариства для забезпечення воєнних потре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ймовiрний сумнiв у майбутнiй здатностi Товариства, його клiєнтiв та постачальникiв  виконати умови дiючих та майбутнiх догов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розрив ланцюгiв постачання, в зв'язку з тим, що пiдприємства-постачальники знаходяться на територiї України в зонi бойових дiй, та втрата частини ринкiв збу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i подiї або умови разом iз iншими питаннями, викладеними у фiнансовiй звiтностi, вказують, що iснує суттєва невизначенiсть, що може поставити пiд значний сумнiв здатнiсть Товариства продовжувати свою дiяльнiсть на безперервнiй основi. Нашу думку щодо цього питання не було модифiкова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яснювальний параграф</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ягом 2023 року дiяльнiсть Товариства вiдбувалась в складних фiнансових, економiчних та полiтичних умовах, у зв'язку iз вiйськовою агресiєю росiї та окупацiєю частини територiй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звертаємо увагу на те, що полiтичне протистояння, визванe вiйськовим конфлiктом на сходi України i невизнаним вiддiленням Автономної республiки Крим, призвело до вiйни мiж росiйською федерацiєю i Україною (початок вiйни 24.02.2022 року). Пiсля закiнчення вiйни, полiпшення економiчної ситуацiї в Українi залежить вiд проведення Урядом України комплексних структурних реформ, зокрема, вiд впровадження сукупностi адмiнiстративних, економiчних, фiскальних, правових та iнших заходiв. Тому, сьогоднi, у зв'язку з невизначенiстю перелiку та термiнiв впровадження таких заходiв, неможливо достовiрно оцiнити ефект впливу поточної економiчної ситуацiї в Українi на майбутню дiяльнiсть Товариства. Нашу думку не було модифiковано щодо цього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питання аудиту - це питання, що на наше професiйне судження, були найбiльш важливими пiд час нашого аудиту фiнансової звiтностi за поточний перiод.  Цi питання розглядались в контекстi нашого аудиту фiнансової звiтностi в цiлому та враховувались при формуваннi думки щодо неї, при цьому, ми не висловлюємо окремої думки щодо цих пит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виключенням питань, описаних у роздiлах "Основа для думки iз застереженням" i "Суттєва невизначенiсть, що стосується безперервностi дiяльностi" ми визначили, що немає iнших ключових питань аудиту, iнформацiю про якi слiд повiдомити в нашому звi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шi питанн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ягом звiтного року ми не надавали  Товариству послуг, заборонених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нша iнформацi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ша iнформацiя складається з Рiчної iнформацiї емiтента цiнних паперiв за 2023 рiк та  нефiнансової i фiнансової iнформацiї,  яка мiститься у Звiтi керiвництва (Звiтi про управлiння) за 2023 рiк за винятком Звiту про корпоративне управлiння, який є складовою частиною цього звiту, була отримана до дати аудиторського звiту (звiту незалежного аудитора). Iнша iнформацiя  не є  фiнансовою звiтнiстю та нашим звiтом незалежного аудитора щодо не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iдповiдальнiсть за iншу iнформацiю, пiдготовлену станом на та за рiк, що закiнчився 31 грудня 2023 року, несе управлiнський персонал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шу iнформацiю та ми не робимо висновку з будь-яким рiвнем впевненостi щодо цiєї iншої iнформацiї. У зв'язку з нашим аудитом  фiнансової звiтностi нашою вiдповiдальнiстю є ознайомитися з фiнансовою iнформацiєю, iдентифiкованою вище, та при цьому розглянути, чи iснує суттєва невiдповiднiсть мiж фiнансовою  iнформацiєю i  фiнансовою звiтнiстю або нашими знаннями, отриманими пiд час аудиту, або чи ця фiнансова  iнформацiя має вигляд такої, що мiстить суттєве викривлення. Якщо на основi проведеної нами роботи стосовно фiнансової iнформацiї, ми доходимо висновку, що iснує суттєве викривлення цiєї фiнансової iнформацiї, ми зобов'язанi повiдомити про цей факт. Ми не виявили таких фактiв, якi необхiдно було б включити до нашого аудиторськог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стосовно Звiту про корпоративне управлiння наведена окремо у роздiлi "Звiт щодо вимог iнших законодавчих i нормативних актiв" цього Звiту незалежн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управлiнського персоналу та тих, кого надiлено                     найвищими повноваженнями, за   фiнансову звiтн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несе вiдповiдальнiсть за складання  фiнансової звiтностi, що надає правдиву та неупереджену iнформацiю вiдповiдно до   нацiональних П(С)БО та Закону України "Про бухгалтерський облiк та фiнансову звiтнiсть в Українi" вiд 16.07 1999р. №996-XIV, та за таку систему внутрiшнього контролю, яку управлiнський персонал визначає потрiбною для того, щоб забезпечити складання  фiнансової звiтностi, що не мiстить суттєвих викривлень внаслiдок шахрайства або помил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 складаннi  фiнансової звiтностi управлiнський персонал несе вiдповiдальнiсть за оцiнку здатностi Товариства продовжувати свою дiяльнiсть на безперервнiй основi, розкриваючи, де це застосовано, питання, що стосуються безперервностi дiяльностi та використовуючи припущення про безперервнiсть дiяльностi,  як основи для бухгалтерського облiку, крiм випадкiв, якщо управлiнський персонал або планує лiквiдувати Товариство  чи припинити дiяльнiсть, або не має iнших реальних альтернатив цьом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i, кого надiлено найвищими повноваженнями, несуть вiдповiдальнiсть за нагляд за процесом фiнансового звiтування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альнiсть аудитора за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и цiлями є отримання обгрунтованої впевненостi, що  фiнансова звiтнiсть у цiлому не мiстить  суттєвого викривлення внаслiдок шахрайства або помилки, та випуск аудиторського звiту (звiту незалежного аудитора), що мiстить нашу думку. Обгрунтована впевненiсть є високим рiвнем впевненостi, проте не гарантує, що аудит, проведений вiдповiдно до МСА, завжди виявить суттєве викривлення, якщо воно iснує. Викривлення можуть бути результатом шахрайства або помилки; вони вважаються суттєвими, якщо окремо або в сукупностi, як обгрунтовано очiкується, вони можуть впливати на економiчнi рiшення користувачiв, якщо приймаються на основi цiєї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уючи аудит вiдповiдно до вимог МСА, ми використовуємо професiйне судження та професiйний скептицизм протягом усього завдання з аудиту. Крiм того, 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iдентифiкуємо та оцiнюємо ризики суттєвого викривлення  фiнансової звiтностi внаслiдок шахрайства чи помилки, розробляємо та виконуємо аудиторськi процедури у вiдповiдь на цi ризики, а також отримуємо аудиторськi докази, що  є достатнiми та прийнятними для використання їх як основи для нашої думки. Ризик невиявлення суттєвого викривлення внаслiдок шахрайства є вищим, нiж для викривлення внаслiдок помилки, оскiльки шахрайство може включати змову, пiдробку, навмиснi пропуски, неправильнi твердження або нехтування захода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 xml:space="preserve"> отримуємо розумiння заходiв внутрiшнього контролю, що стосується аудиту, для розробки аудиторських процедур, якi б вiдповiдали обставинам, а не для висловлення думки щодо ефективностi системи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оцiнюємо прийнятнiсть застосованих облiкових полiтик та обгрунтованiсть облiкових оцiнок i вiдповiдних розкриттiв iнформацiї, зроблених управлiнським персонало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доходимо висновку щодо прийнятностi використання управлiнським персоналом припущення про безперервнiсть дiяльностi як основи для бухгалтерського облiку та, на основi отриманих аудиторських доказiв, робимо висновок, чи iснує суттєва невизначенiсть щодо подiй або умов, якi поставили б пiд значний сумнiв можливiсть Товариства   продовжити безперервну дiяльнiсть. Якщо ми доходимо висновку щодо iснування такої суттєвої невизначеностi, ми повиннi привернути увагу в своєму аудиторському звiтi (звiтi незалежного аудитора) до вiдповiдних розкриттiв iнформацiї у  фiнансовiй звiтностi або, якщо такi розкриття iнформацiї є неналежними, модифiкувати свою думку. Нашi висновки грунтуються на аудиторських доказах, отриманих до дати нашого аудиторського звiту (звiту незалежного аудитора). Втiм майбутнi подiї або умови можуть примусити Товариство  припинити свою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оцiнюємо загальне подання, структуру та змiст   фiнансової звiтностi включно з розкриттям iнформацiї, а також те, чи показує  фiнансова звiтнiсть операцiї та подiї, що покладенi в основу її складання, так щоб досягти достовiрного вiдобра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Нашi висновки грунтуються на аудиторських доказах, отриманих до дати аудиторського звiту (звiту незалежного аудитор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повiдомляємо тим, кого надiлено найвищими повноваженнями, iнформацiю про запланований обсяг i час проведення аудиту та суттєвi аудиторськi результати, включаючи будь-якi суттєвi недолiки заходiв внутрiшнього контролю, виявленi нами пiд час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також надаємо тим, кого надiлено найвищими повноваженнями, твердження, що виконали вiдповiднi етичнi вимоги щодо незалежностi, та повiдомляємо їм про всi стосунки й iншi питання, якi могли б обгрунтовано вважатись такими, що впливають на нашу незалежнiсть, а також де це застосовно, щодо вiдповiдних застережних заход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РОЗДIЛ 2.   ЗВIТ ЩОДО ВИМОГ IНШИХ ЗАКОНОДАВЧИХ  Т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РМАТИВНИХ АКТ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 основi виконаних процедур, вiдповiдно до Вимог до iнформацiї, що стосується аудиту або огляду фiнансової звiтностi учасникiв ринкiв капiталу та органiзованих товарних ринкiв, нагляд за якими здiйснює Нацiональна комiсiя з цiнних паперiв та фондового ринку, згiдно Рiшення вiд 22.07.2021р. №555, зареєстрованого в Мiнiстерствi юстицiї України 07.09.2021р. за №1176/36798 (зi змiнами та доповненнями), ми розкриваємо наступну iнформацiю щодо ПРИВАТНОГО АКЦIОНЕРНОГО ТОВАРИСТВА  "ФIРМА "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ступний параграф</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овне найменування (у розумiннi Цивiльного кодексу Україн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ФIРМА "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думка /висновок аудитора щодо повного розкриття юридичною особо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ї про кiнцевого бенефiцiарного власника та структуру власностi станом на дату  аудиту, вiдповiдно до вимог, встановлених Положенням про форму та змiст структури власностi, затверджених наказом Мiнiстерства фiнансiв України вiд 19 березня 2021 року №163, зареєстрованим в Мiнiстерствi юстицiї України 08 червня 2021 року за №768/3639:</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 нашу думку, Товариство розкрило в повному обсязi iнформацiю про кiнцевих бенефiцiарних власникiв та структуру власностi ПрАТ ""ФIРМА "НАФТОГАЗБУД" станом на 31.12.2023р., вiдповiдно до вимог, встановлених Положенням про форму та змiст структури власностi, затвердженим наказом Мiнiстерства фiнансiв України вiд 19 березня 2021 року №163, зареєстрованим в Мiнiстерствi юстицiї України 08 червня 2021 року за №768/36390.</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iнформацiя про те, чи є суб'єкт господарювання: контролером / учасником небанкiвської фiнансової групи; пiдприємством, що станови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АТ "ФIРМА "НАФТОГАЗБУД" не є контролером / учасником небанкiвської фiнансової групи та не є пiдприємством, що становить суспiльний iнтерес.</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думка аудитора щодо правильностi розрахунку пруденцiйних показникiв, встановлених нормативно-правовим актом НКЦПР для вiдповiдного виду дiяльностi, за звiтний перiод (перший квартал, перше пiрiччя, девять мiсяцiв та рiк) (для професiйних учасникiв ринку капiталу та органiзованих товарних ринк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иди дiяльностi ПРИВАТНОГО АКЦIОНЕРНОГО ТОВАРИСТВА "ФIРМА "НАФТОГАЗБУД" не передбачають виконання розрахунку пруденцiйних показни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моги до iнформацiї щодо емiтентiв цiнних паперiв (крiм цiнних паперiв IС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умка / висновок/ аудитора щод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w:t>
        <w:tab/>
        <w:t>вiдповiдностi розмiру статутного капiталу установчим документам аб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ї з Єдиного державного реєстру юридичних осiб, фiзичних осiб-пiдприємцiв та громадських формув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явлений та сплачений розмiр статутного капiталу ПРИВАТНОГО АКЦIОНЕРНОГО ТОВАРИСТВА "ФIРМА "НАФТОГАЗБУД" за даними бухгалтерського облiку на 31.12.2023року вiдповiдає фiксованiй величинi Статуту Товариства та iнформацiї з Єдиного державного реєстру юридичних осiб, фiзичних осiб-пiдприємцiв та громадських формува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1) повноти та достовiрностi розкриття iнформацiї щодо складу i структури фiнансових iнвести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нформацiя щодо складу i структури фiнансових iнвестицiй розкрита у фiнансовiй звiтностi за 2023 рiк  достовiрно та в повному обсяз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 )iнформацiї про наявнiсть iнших фактiв та обставин, якi можуть суттєво вплинути на дiяльнiсть юридичної особи у майбутньому, та оцiнку ступеня їх вплив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а звiтнiсть Товариства за 2023 рiк пiдготовлена за принципом безперервностi дiяльностi. Ризики  щодо безперервностi дiяльностi розкрито у  фiнансовiй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язку з вiйськовою агресiєю Росiйської  Федерацiї проти України, Указом Президента України вiд 24.02.2022 року №64/2022 в Українi введено воєнний стан iз 05 години 30 хвилин 24 лютого 2022 року строком на 30 д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коном України "Про затвердження Указу Президента України "Про введення воєнного стану в Українi" вiд 24.02.2022 року №2102-IX затверджено Указ Президента України вiд 24 лютого 2022 року №64/2022 "Про введення воєнного стану в Україн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казом Президента України вiд 14.03.2022р. №133/2022 "Про продовження строку дiї воєнного стану в Українi" продовжено строк дiї воєнного стану в Українi з 05 години 30 хвилин 26 березня 2022 року строком на 30 дiб.</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Законом України "Про затвердження Указу Президента України "Про продовження строку дiї  воєнного стану в Українi" вiд 15 березня 2022 року №2119-IX затверджено Указ Президента України вiд 14.03.2022 року №133/2022 "Про продовження строку дiї  воєнного стану в Українi".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дальшими Указами Президента України "Про затвердження Указiв Президента України "Про продовження строку воєнного стану в Українi" строк воєнного стану в Українi продовжено до 14 травня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Цi подiї зумовили виникнення додаткових ризикiв дiяльностi суб'єктiв господарювання та вказують на те, що iснує суттєва невизначенiсть, яка може поставити пiд значний сумнiв здатнiсть Товариства продовжувати свою дiяльнiсть на безперервнiй осно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сть гарантiй фiзичної безпеки є серйозною перепоною для ведення бiзнесу у звичайному режимi. Також звертаємо вашу увагу на операцiйне та економiчне середовище в Українi та свiтi, та зростаючу невизначенiсть пов'язану iз змiною економiчної ситуацiї та песимiстичними прогнозами розвитку свiтової та нацiональної економi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Товариства вважає, що застосованi ним заходи знижують вплив ризикiв на безперервнiсть дiяльностi Товариства. Але Управлвнський персонал не має змоги оцiнити вплив зазначених подiй на безперервнiсть дiяльностi, оскiльки подальший розвиток, тривалiсть та вплив вiйни неможливо передбачи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моги до iнформацiї щодо дотримання норм законодав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iт про виконання вимог частини 3 статтi 127 Закону України "Про ринки капiталу та органiзованi товарнi ринки" вiд 23.02.2006р. №3480-IX:</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им обов'язком вiдповiдно до вимог Закону України "Про ринки капiталу та органiзованi товарнi ринки" вiд 23.02.2006 р. № 3480-IV є перевiрка iнформацiї, зазначеної у Звiтi про корпоративне управлiння вiдповiдно до вимог пунктiв 1-4 частини 3 ст. 127 даного закону та висловлення думки щодо iнформацiї, зазначеної у Звiтi про корпоративне управлiння вимогам пунктiв 5-9 частини 3 ст. 127 даного закону та узгодження такого звiту iз внутрiшнiми, корпоративними та статутними документами Товариства за звiтний перi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ський персонал Товариства несе вiдповiдальнiсть за складання i достовiрне подання Звiту про корпоративне управлiння, який є складовою рiчної iнформацiї Товариства, зокрема, рiчного Звiту керiвництва вiдповiдно до Закону України "Про ринки капiталу та органiзованi товарнi ринки". Його вiдповiдальнiсть охоплює: розробку, впровадження та використання внутрiшнього контролю для пiдготовки та достовiрного представлення даних звiту, якi не мiстять суттєвих викривлень внаслiдок шахрайства або помилки тощ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ша думка щодо фiнансової звiтностi не поширюється на iнформацiю, зазначену у Звiтi про корпоративне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У зв'язку з нашим аудитом  фiнансової звiтностi нашою вiдповiдальнiстю є ознайомитися з iнформацiєю, зазначеною у Звiтi про корпоративне управлiння, та при цьому розглянути, чи iснує суттєва невiдповiднiсть мiж даною iнформацiєю i  фiнансовою звiтнiстю або нашими знаннями, отриманими пiд час аудиту, або чи ця iнформацiя має вигляд такої, що мiстить суттєве викривлення. Якщо на основi проведеної нами роботи стосовно iнформацiї, зазначеною у Звiтi про корпоративне управлiння, отриманої до дати Звiту незалежного аудитора, ми доходимо висновку, що iснує суттєве викривлення цiєї iнформацiї, ми зобов'язанi повiдомити про цей факт.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межах нашого аудиту  фiнансової звiтностi ми виконали аудиторськi процедури, необхiднi для отримання доказiв щодо iнформацiї та її розкриття у Звiтi корпоративного управлiння. Вибiр процедур залежав вiд судження аудиторiв, включаючи оцiнку ризикiв суттєвих викривлень внаслiдок шахрайства  або помилки. Виконуючи оцiнку цих ризикiв, аудитори розглянули заходи внутрiшнього контролю, що стосуються складання та достовiрного подання Товариством Звiту про корпоративне управлiння з метою розробки аудиторських процедур, якi вiдповiдають обставинам, а не з метою висловлення думки щодо ефективностi внутрiшнього контрол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розглянули iнформацiю, що включається до складу Звiту про корпоративне управлiння Товариства за 2023 рiк, пiдготовлену згiдно вимог пунктiв 1-4 частини 3 статтi 127 Закону  України "Про ринки капiталу та органiзованi товарнi ринки", а сам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осилання на власний кодекс корпоративного управлiння, яким керується Товариство, або на Кодекс корпоративного управлiння фондової бiржi, об'єднання юридичних осiб або iнший Кодекс корпоративного управлiння, який Товариство добровiльно вирiшило застосовувати з розкриттям вiдповiдної iнформацiї; та iнформацiю про практику корпоративного управлiння, застосовувану понад визначенi законодавством вимог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ояснення iз сторони Товариства, про вiдхилення вiд положень Кодексу корпоративного управлiння i причини таких вiдхилень (за наявнiстю); про прийнятi рiшення Товариства не застосовувати деякi положення Кодексу корпоративного управлiння та обгрунтування причин таких дiй (за наявнi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проведенi загальнi збори акцiонерiв та загальний опис прийнятих на зборах рi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ро персональний склад наглядової ради та колегiального виконавчого органу Товариства, їхнiх комiтетiв (за наявностi), про проведенi засiдання та загальний опис прийнятих на них рiш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и не виявили фактiв суттєвої невiдповiдностi до зазначених вимог та викривлень, якi б необхiдно було включити до Звi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Ми перевiрили iнформацiю, що включається до складу Звiту про корпоративне управлiння Товариства за 2023 рiк, пiдготовлену згiдно вимог пунктiв 5-9 частини 3 статтi 127 Закону України "Про ринки капiталу та органiзованi товарнi ринки" при зазначенi iнформацiї у Звiтi про корпоративне управлiння, а саме: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опис основних характеристик внутрiшнього контролю i управлiння ризикам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ерелiк осiб, якi прямо або опосередковано є власниками значного пакета акцiй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обмеження прав участi та голосування акцiонерiв на загальних зборах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орядок призначення та звiльнення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овноваження посадових осiб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процедур, виконаних щодо iнформацiї, наведеної у пунктах 5-9 частини 3 статтi 127 Закону України "Про ринки капiталу та органiзованi товарнi ринки" Звiту про корпоративне управлiння Товариства за 2023 рiк ми не iдентифiкували фактiв суттєвої невiдповiдностi чи викривлень, якi могли б вплинути на цю iнформацiю. Розкрита iнформацiя у Звiтi про корпоративн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равлiння вiдповiдає дiйсному стану корпоративного управлiння в Товариств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пiдсумки перевiрки фiнансово-господарської дiяльностi акцiонерного товариства за результатами фiнансового року, пiдготовленi ревiзiйною комiсiєю (ревiзором), надання якої передбачено частиною четвертою статтi 75 Закону України "Про акцiонернi товариства":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вiзiйна комiсiя не проводила  перевiрку фiнансово-господарської дiяльностi Товариства за результатами 2023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IЛ 3. IНШI ЕЛЕМЕН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tab/>
        <w:tab/>
        <w:t>Повна назва</w:t>
        <w:tab/>
        <w:t>ПРИВАТНЕ АКЦIОНЕРНЕ ТОВАРИСТВО  "ФIРМА"НАФТОГАЗБУД"</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tab/>
        <w:t>Кодза ЄДРПОУ</w:t>
        <w:tab/>
        <w:t>01293961</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tab/>
        <w:t xml:space="preserve">Мiсцезназодження, </w:t>
        <w:tab/>
        <w:t>79026, м.Львiв,вул..Стрийська,108, прим.656,</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tab/>
        <w:t>Телефон, факс</w:t>
        <w:tab/>
        <w:t>(+38)0508402040</w:t>
      </w:r>
    </w:p>
    <w:p>
      <w:pPr>
        <w:pStyle w:val="Normal"/>
        <w:widowControl w:val="false"/>
        <w:autoSpaceDE w:val="false"/>
        <w:spacing w:lineRule="auto" w:line="240" w:before="0" w:after="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tab/>
        <w:t>Органiзацiйно-правова форма за КОПФГ</w:t>
        <w:tab/>
        <w:t>230, приватне акцi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tab/>
        <w:t>Дата реєстрацiї, номер Свiдоцтва про Державну реєстрацiю, орган, який видав Свiдоцтво</w:t>
        <w:tab/>
        <w:t>Виконавчий комiтет Львiвської мiськ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вiдоцтво №207314 Серiя АО1 вiд 29.12.1993р.</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w:t>
        <w:tab/>
        <w:t>Свiдоцтво про реєстрацiю випуску акцiй</w:t>
        <w:tab/>
        <w:t>Свiдоцтво, реєстрацiйний номер №29/13/1/11, вiд  29.12.2016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8</w:t>
        <w:tab/>
        <w:t>Змiни та доповнення до Статуту</w:t>
        <w:tab/>
        <w:t>Остання редакцiя Статуту вiд 18.09.2020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w:t>
        <w:tab/>
        <w:t>Основнi види дiяльностi за КВЕД</w:t>
        <w:tab/>
        <w:t>42.21  Дiяльнiсть у сферi будiвництва трубопроводiв</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0</w:t>
        <w:tab/>
        <w:t>Кiлькiсть власникiв цiнних паперiв, частка в статутному капiталi, кiлькiсть  цiнних паперiв</w:t>
        <w:tab/>
        <w:t>Кiлькiсть акцiонерiв - 651</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статутного капiталу - 5 369 800,00 грн.,</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iлькiсть акцiй - 536 980.</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1</w:t>
        <w:tab/>
        <w:t>Орган управлiння, його посадовi особи</w:t>
        <w:tab/>
        <w:t>Генеральний директор - Мачуський Григорiй Миколайович</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2</w:t>
        <w:tab/>
        <w:t>Середня кiлькiсть працiвникiв</w:t>
        <w:tab/>
        <w:t>114 (сто чотирнадцять)</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3</w:t>
        <w:tab/>
        <w:t>Банкiвськi реквiзити</w:t>
        <w:tab/>
        <w:t>П/р: UA553282090000026000010035013, ПАТ АБ "Пiвденний", м.Льв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УМОВИ ДОГОВОРУ НА ПРОВЕДЕННЯ   АУДИ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повiдно до договору №01/Л-23 вiд 1 березня  2024 року аудиторська перевiрка проводилась нами у перiод з  1 березня  2024 року по 29 березня 2024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I ВIДОМОСТI ПРО СУБ'ЄКТА АУДИТОРСЬКОЇ ДIЯЛЬНОСТI, ЩО ПРОВIВ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tab/>
        <w:t>Повне найменування</w:t>
        <w:tab/>
        <w:t>Товариство з обмеженою вiдповiдальнiстю Аудиторська фiрма "ГАЛИЧИНА-АУДИТСЕРВIС"</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w:t>
        <w:tab/>
        <w:t>Код за ЄДРПОУ</w:t>
        <w:tab/>
        <w:t>22599983</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3</w:t>
        <w:tab/>
        <w:t xml:space="preserve">Мiсцезназодження </w:t>
        <w:tab/>
        <w:t>Україна, 46001, м. Тернопiль, вул. Замкова, 5/37</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4</w:t>
        <w:tab/>
        <w:t>Телефон</w:t>
        <w:tab/>
        <w:t>.+38 (097) 777/35/60</w:t>
      </w:r>
    </w:p>
    <w:p>
      <w:pPr>
        <w:pStyle w:val="Normal"/>
        <w:widowControl w:val="false"/>
        <w:autoSpaceDE w:val="false"/>
        <w:spacing w:lineRule="auto" w:line="240" w:before="0" w:after="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5</w:t>
        <w:tab/>
        <w:t xml:space="preserve">  E-mail</w:t>
        <w:tab/>
        <w:t xml:space="preserve">   markian@email.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6</w:t>
        <w:tab/>
        <w:t>Iнформацiя про реєстрацiю в  Реєстрi аудиторiв та суб'єктiв аудиторської дiяльностi</w:t>
        <w:tab/>
        <w:t xml:space="preserve"> Номер реєстрацiї в Реєстрi аудиторiв та суб'єктiв аудиторської дiяльностi 0804, за роздiлом III "Суб'єкти аудиторської дiяльностi, якi мають право проводити обов'язковий аудит фiнансової звiт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7</w:t>
        <w:tab/>
        <w:t>Рiшення про проходження перевiрки з контролю якостi</w:t>
        <w:tab/>
        <w:t>Рiшення Аудиторської палати України про проходження перевiрки з контролю якостi №356/4 вiд 29.03.2018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лючовим партнером з аудиту (партнером  завдання) , результатом якого є аудиторський звiт (звiт незалежного аудитора), є </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Щирба Микола Маркiянович ____________________</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омер  реєстрацiї в Реєстрi аудиторiв та суб'єктiв аудиторської дiяльностi, роздiл 1 "Аудитори" 100928).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 iменi ТОВ "Аудиторська фiрма "ГАЛИЧИНА-АУДИТСЕРВIС",</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иректор  Щирба Маркiян Теодорович                           ________________</w:t>
      </w:r>
    </w:p>
    <w:p>
      <w:pPr>
        <w:pStyle w:val="Normal"/>
        <w:widowControl w:val="false"/>
        <w:autoSpaceDE w:val="false"/>
        <w:spacing w:lineRule="auto" w:line="240" w:before="0" w:after="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номер  реєстрацiї в Реєстрi аудиторiв та суб'єктiв аудиторської дiяльностi, роздiл 1 "Аудитори" 100977).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 березня 2024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Твердження щодо річ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чна фiнансова звiтнiсть пiдготовлена вiдповiдно до стандартiв бухгалтерського облiку, що вимагаються згiдно iз Законом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емiтента, а також про те, що звiт керiвництва включає достовiрне та об'єктивне подання iнформацiї про розвиток, здiйснення господарської дiяльностi i стан емiтента, разом з описом основних ризикiв та невизначеностей, з якими Товариство стикається у своїй господарськiй дiяль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5.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ийняття рішення про попереднє надання згоди на вчинення значних правочинів</w:t>
      </w:r>
    </w:p>
    <w:tbl>
      <w:tblPr>
        <w:tblW w:w="9900" w:type="dxa"/>
        <w:jc w:val="left"/>
        <w:tblInd w:w="-7" w:type="dxa"/>
        <w:tblLayout w:type="fixed"/>
        <w:tblCellMar>
          <w:top w:w="0" w:type="dxa"/>
          <w:left w:w="108" w:type="dxa"/>
          <w:bottom w:w="0" w:type="dxa"/>
          <w:right w:w="108" w:type="dxa"/>
        </w:tblCellMar>
      </w:tblPr>
      <w:tblGrid>
        <w:gridCol w:w="550"/>
        <w:gridCol w:w="1500"/>
        <w:gridCol w:w="7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на якій розміщена інформація</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3.2023</w:t>
            </w:r>
          </w:p>
        </w:tc>
        <w:tc>
          <w:tcPr>
            <w:tcW w:w="7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feed/88757http://www.naftogazbud.com.ua/company/shareholders/</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Звіт керівництва (звіт про управлі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Наглядова рада Товариства є органом, що здiйснює захист прав акцiонерiв i, в межах своєї компетенцiї, визначеної Статутом Товариства, та законами України, контролює та регулює дiяльнiсть Товариства. Протягом звiтного року для вирiшення нагальних питань Наглядова рада проводила засiдання в мiру необхiдностi. Своїми рiшеннями Наглядова рада надавала згоду на залучення кредитних коштiв, визначала поточнi напрями дiяльностi Товариства на 2023 рiк iншi важливi питання дiяльностi Товариства. Здiйснювала контроль за своєчасним та належним виконанням цих рiшень Генеральним директором. Протягом звiтного року скликала рiчнi загальнi збори акцiонерiв, затверджувала порядок денний цих зборiв, бюлетенi для голосування. Наглядова рада в повнiй мiрi виконувала свої зобов'язання перед акцiонерами та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управлiнський персонал Товариства несе особисту вiдповiдальнiсть за складання i достовiрне подання фiнансової звiтностi Товариства вiдповiдно до П(С)БО. При складаннi фiнансової звiтностi управлiнський персонал несе вiдповiдальнiсть за оцiнку здатностi товариства продовжувати свою дiяльнiсть на безперервнiй основi. Приватне акцiонерне товариство активно шукає проекти за замовникiв послуг з будiвництва, ремонту, реконструкцiї тощо трубопроводiв та iнших послуг, якi наше Товариство може виконувати для здiйснення своєї господарськ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Інформація про розвиток та вірогідні перспективи подальшого розвитку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планує продовжувати здiйснювати господарську дiяльнiсть за основним видом дiяльностi - будiвництво трубопроводiв вiдповiдно до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Інформація про укладення деривативних контрактів або вчинення правочинів щодо деривативних цінних паперів емітентом (крім укладених / вчинених особою, яка провадить клірингову діяльність центрального контрагента, у межах провадження нею клірингової діяльності центрального контрагента), якщо це впливає на оцінку його активів, зобов'язань, фінансового стану і доходів або витр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м не укладалося деривативiв i не вчинялося правочинiв щодо похiд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авдання та політика особи щодо управління фінансовими ризиками, у тому числі політика щодо страхування кожного основного виду прогнозованої операції, для якої використовуються операці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фiнансовi ризики у товариства вiдсутнi так як фiнансовий ризик виникає у випадку, коли пiдприємства вступають у вiдносини з рiзними фiнансовими iнститутами (банками, iнвестицiйними, страховими, факторинговими, лiзинговими компанiями, бiржами та iн), тому Товариство не розробляло та не здiйснювало завдання та полiтику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хильність особи до цінових ризиків, кредитного ризику, ризику ліквідності та/або ризику грошових поток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звiтного перiоду фiнансовi ризики у товариства вiдсутнi так як фiнансовий ризик виникає у випадку, коли пiдприємства вступають у вiдносини з рiзними фiнансовими iнститутами (банками, iнвестицiйними, страховими, факторинговими, лiзинговими компанiями, бiржами та iн), тому Товариство не розробляло та не здiйснювало завдання та полiтику щодо управлiння фiнансовими ризиками, у тому числi полiтику щодо страхування кожного основного виду прогнозованої операцiї, для якої використовуються операцiї хедж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1) звіт про корпоративне управлі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1. Інформація про кодекс корпоративного управління, яким керується особа, та/або практику корпоративного управління особи, застосовувану понад визначені законодавством вимог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актику корпоративного управління особи, застосовувану понад визначені законодавством вимоги</w:t>
      </w:r>
    </w:p>
    <w:tbl>
      <w:tblPr>
        <w:tblW w:w="10000" w:type="dxa"/>
        <w:jc w:val="left"/>
        <w:tblInd w:w="-7" w:type="dxa"/>
        <w:tblLayout w:type="fixed"/>
        <w:tblCellMar>
          <w:top w:w="0" w:type="dxa"/>
          <w:left w:w="108" w:type="dxa"/>
          <w:bottom w:w="0" w:type="dxa"/>
          <w:right w:w="108" w:type="dxa"/>
        </w:tblCellMar>
      </w:tblPr>
      <w:tblGrid>
        <w:gridCol w:w="4000"/>
        <w:gridCol w:w="1500"/>
        <w:gridCol w:w="4500"/>
      </w:tblGrid>
      <w:tr>
        <w:trPr>
          <w:trHeight w:val="200" w:hRule="atLeast"/>
        </w:trPr>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ідповідність практики (Так/Ні)</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пис наявної практики/обґрунтування відхиле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Цілі особ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татуті та/або внутрішніх документах особи визначена мета щодо створення довгострокової сталої цінності в інтересах особи та її стейкхолд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створюється для забезпечення процесу органiзацiї будiвельної, будiвельно-монтажної, виробничо-господарської, наукової, комерцiйної та iншої дiяльностi, спрямованої на впровадження у виробництво нових розробок i технологiй, одержання прибутку, а також задоволення на пiдставi одержаного прибутку соцiально-економiчних iнтересiв акцiонерiв. Для досягнення мети своєї дiяльностi, Товариство може виконувати зокрема, але не обмежуючись,  функцiї замовника, генерального пiдрядника, пiдрядника, субпiдрядника, виконавця тощо,  виконувати роботи та надавати послуги, або здiйснювати дiяльнiсть в iнший не заборонений законом спосiб у галузях будiвництва трубопроводiв та iн.</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Акціонери та стейкхолдер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рати участь в управлiннi Товариством в порядку, визначеному цим Статутом, за винятком випадкiв, передбачених чинним законодавством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рати участь у розподiлi прибутку Товариства та одержувати дивiденди пiсля повної оплати вартостi ак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держувати iнформацiю про дiяльнiсть Товариства, якщо така не носить характеру iнформацiї з обмеженим доступом (конфiденцiйної або таємної). На вимогу акцiонера Товариство зобов'язане надавати йому для ознайомлення документи передбаченi Законом України "Про акцiонернi товариства". Порядок ознайомлення з документами визначається Законом України "Про акцiонернi товариства" та рiшенням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рати участь в Загальних зборах акцiонерiв Товариства безпосередньо, або доручати це своєму представникам представнику (представника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давати, заповiдати, дарувати або iншими способами вiдчужувати належнi йому акцiї акцiонерам, самому Товариству або iншим фiзичним та юридичним особам, згiдно законодавства Україн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давати акцiї Товариства в управлi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тримати частину майна Товариства або вартiсть частини майна Товариства при його лiквiдацiї, пропорцiйно кiлькостi акцi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міноритарних акціоне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ою акцiєю Товариства її власнику - акцiонеру надається однакова сукупнiсть пра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загальні збори акціонері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отримувати додаткову інформацію достатню, щоб сформувати поінформовану думку щодо всіх питань, які розглядатимуться під час загальних зборів не менше, ніж за 30 днів до дати їх проведе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соби, якi мали право брати участь у загальних зборах, не надавали запитiв на отримання додаткової iнформа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ографічні дані про кандидатів до складу органів управління, у тому числі про освіту та професійний досвід, розкриваються одночасно із повідомленням про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омостi про обрання/змiну складу посадових осiб розкриваються як особлива iнформацiя емiтента у строки та способом, встановленi Положенням НКЦПФР</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право брати участь у загальних зборах, мають можливість голосувати, а також отримувати матеріали, пов'язані із загальними зборами, дистанційно (за допомогою засобів електронного зв'язку тощо)</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особи, якi мали право брати участь у загальних зборах, не надавали запитiв на отримання матерiалiв, пов'язаних iз загальними збо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ерівник, фінансовий директор, більшість членів ради (більшість невиконавчих директорів ради директорів) і зовнішній аудитор беруть участь у річних загальних збор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чнi загальнi збори проводилися методом опитування (дистанц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и, які мають можливість брати участь у загальних зборах, мають можливість ставити усні запитання стосовно питань порядку денного і отримувати відповіді на ни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 звiтному перiодi рiчнi загальнi збори проводилися методом опитування (дистанц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тальний регламент проведення загальних зборів визначено статутом та/або внутрішніми документ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гламент проведення загальних зборiв визначено у Статутi</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та рішення загальних зборів (включаючи кількість голосів, поданих "за" та "проти" кожного рішення), а також відповіді на ключові запитання, що були порушені під час загальних зборів, розкриваються протягом 5 робочих днів з дати проведення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токол загальних зборiв Товариства складається протягом 10 днiв з моменту їх закриття та пiдписується головуючим i секретарем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iнформує акцiонерiв про пiдсумки голосування по питаннях порядку денного Загальних зборiв протягом 10 робочих днiв з дати закiнчення (закриття) Загальних зборiв акцiонерiв, шляхом розмiщення вiдповiдного повiдомлення на власному веб-сай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забезпечує надання всієї інформації, яка необхідна акціонерам для сприяння їх участі у загальних зборах та інформування про рішення, ухвалені під час загальних зб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naftogazbud.com.ua/company/shareholders/</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взаємодія з акці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 акціонерами, яка визначає параметри взаємовідносин між особою та її акціон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не затверджувалася полiтика взаємодiї з акцi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о відділ (функцію) з питань взаємодії з інвесторами/акціонерами, який відповідає на запити інвесторів та сприяє участі акціонерів в управлінні особою, а також забезпечує можливість для міноритарних акціонерів донести свої погляди до уваги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сi запити iнвесторiв/акцiонерiв розглядаються iншими вiдповiдальними особами Товариства - юристами, бухгалтерами, в залежностi вiд характеру пита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поглина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визначено принципи, як вона діятиме у разі пропозиції щодо поглинання, зокре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не вчиняти дії щодо протидії поглинанню без відповідного рішення загальних збо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адавати акціонерам збалансований аналіз недоліків і переваг будь-якої пропозиції щодо погли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загальні збори приймають остаточне рішення про схвалення або відхилення пропозицій щодо поглин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Товариства не визначенi принципи щодо поглина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4) інші стейкхолдери </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затверджено та розкрито політику взаємодії зі стейкхолдерами, яка визначає параметри взаємовідносин між особою та її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Товариства не затверджувалася полiтика взаємодiї зi стейкхолд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ою визначено перелік своїх стейкхолдерів, зокрема і тих, з якими необхідно налагодити безпосередню взаємодію</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м визначено перелiк своїх стейкхолдер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розкриває звіт щодо аспектів взаємодії зі стейкхолдер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не складає та не розкриває Звiту щодо взаємодiї iз стейкхолдерами</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3.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не входять до складу наглядових рад у більш ніж 3 інших юридичних особах</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входять,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веде облік відвідування засідань наглядової ради та її комітет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ведеться окремий загальний облiк вiдвiдувань засiдань Наглядової ради. В кожному окремому Протоколi Наглядової ради є вказано хто вiдвiдав засiдання i як голосува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і пояснюють обов'язок членів наглядової ради сумлінно виконувати свої функції і дотримуватися принципу лояльності стосовно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Товариства мiстить роздiл "Наглядова ра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ій раді та її членам забезпечена можливість доступу до будь-якої інформації, яка необхідна їй для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мають доступ до будь-якої iнформацiї, яка необхiдна ї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ля виконання своїх обов'яз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егулярно оцінює результати діяльності особи та виконавчого органу відповідно до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систематичний контроль за дiяльнiстю емiтента та й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ого органу шляхом проведення засiдань, доведення планiв, заслуховування усних звiтiв виконавчого органу щодо їх викон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 особи та/або її внутрішні документи визначають, що наглядова рада не має права втручатися у поточне управління особою, у тому числі у питання, які належать до сфери відповідальності виконавчого органу, крім як у випадках надзвичайних обставин, які визначені належним чино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 мiстять обмежень,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і навички членів наглядової ради відповідають потребам особи, її розміру та ступеню складності її діяль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ак, згiдно вимог Статуту i звичайної прак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визначені і регулярно переглядаються кваліфікаційні вимоги до кандидатів у член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ом Наглядової ради може бути або акцiонер або його представник.</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бір та призначення членів наглядової ради відбувається на основі професійних якостей, досягнень і відповідності кандидатів конкретним критеріям, а також з урахуванням необхідності періодичного оновлення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обираються рiшенням загальних зборiв товариства шляхом голосування в строки, визначенi</w:t>
            </w:r>
          </w:p>
          <w:p>
            <w:pPr>
              <w:pStyle w:val="Normal"/>
              <w:widowControl w:val="false"/>
              <w:autoSpaceDE w:val="false"/>
              <w:spacing w:lineRule="auto" w:line="240" w:before="0" w:after="0"/>
              <w:rPr/>
            </w:pPr>
            <w:r>
              <w:rPr>
                <w:rFonts w:cs="Times New Roman CYR" w:ascii="Times New Roman CYR" w:hAnsi="Times New Roman CYR"/>
                <w:sz w:val="24"/>
                <w:szCs w:val="24"/>
              </w:rPr>
              <w:t>чинним законодавством, або достроково - в разi потре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наявна формалізована процедура перевірки кандидатів у члени наглядової ради, яка зокрема включає перевірку добропорядності, наявності конфлікту інтересів, компетентності, навичок і досвіду кандида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Вимоги формують безпосередньо акцiонери якi висувають кандидатуру.</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цедура відбору передбачає можливість залучення зовнішніх радників та/або процес відкритого пошу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и наступництва для членів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затверджено політику щодо різноманіття складу наглядової ради та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ки однієї зі статей становлять не менше 40 % від складу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і члени наглядової ради становлять не менше половини від її загального склад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є акцiонерами товариства або їхнi представн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наглядової ради проходять вступний тренінг після їх обрання, який серед іншого покрива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 обов'язки, функції і сфери відповідальності членів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незалежність, включаючи незалежність мисл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порядок роботи наглядової рад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питання відповідальн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ґ) питання стратегі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 політики особи, включаючи питання етики, конфлікту інтересів та запобігання корупці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 питання звітності та систем контролю, включаючи внутрішній та зовнішній ауди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є) роль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 члени Наглядової ради обираються акцiонерам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розробляє план навчання, який визначає, з яких питань необхідно пройти додаткове навчання її члена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у наглядової ради обрано серед незалежних член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езалежнi члени Наглядової ради н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ираютьс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олові наглядової ради забезпечено можливість для комунікації з акціонерами, у тому числі мажоритарни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посiб комунiкацiї визначається Головою Наглядової ради та акцiонерами самостiй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ї голови наглядової ради визначаються у внутрішніх документах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дбачено Статут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ворена посада та призначено корпоративного секретар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ом не приймалося рiшення про створення посади корпоративного секретар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1) комітети наглядової рад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ою радою створено комітети та затверджені внутрішні документи, які регулюють їх діяльність</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аудиту складається з незалежних членів наглядової ради, які мають знання у сфері фінансів, галузевий досвід та досвід з питань бухгалтерського обліку, аудиту, контролю та управлінням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Члени комітету з питань аудиту не входять до складу інших комітетів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ризначень складається з незалежних членів наглядової ради, які мають знання в галузі управління людськими ресурсами і навичками пошуку професіоналів до складу наглядової ради і виконавчого орган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мітет з питань винагороди складається з незалежних членів наглядової ради, які мають знання щодо практик визначення винагороди та заохочення до ефективного виконання обов'яз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льшість комітету з питань ризиків становлять незалежні член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складi Наглядової ради не створено комiтет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4. Виконавчий орган</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розробляє стратегію особи, яка затверджується рішенням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енеральний директор самостiйно визначає стратегiю особи, комунiкацiя з Наглядовою радою з цього питання вiдбувається усно</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визначає ключові показники ефективності Виконавчому органу для відстеження прогресу у досягненні цілей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конавчий орган регулярно звітує Наглядовій раді про прогрес у впровадженні стратегії особи </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я практик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й орган інформує голову Наглядової ради про будь-які значні події, які сталися в період між засіданням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удь-якi значнi подiї в життi Товариства попередньо погоджуються з Наглядовою радою, а в разi неможливостi - в найкоротшi термiни доводяться виконавчим органом до вiдома голови та членiв Наглядової ради.</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5. Рада директорів</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 ради директорів містить оцінку її діяльності, інформацію про внутрішню структуру, процедури, що застосовуються при прийнятті радою директорів рішень, у тому числі інформацію про вплив діяльності ради директорів на фінансово-господарську діяльність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складу ради директорів входять невиконавчі директори, більшість із яких становлять незалежні директор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едставники однієї зі статей становлять не менше 40 % від складу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сада керівника (головного виконавчого директора) особи та голови ради директорів відокремлен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ва та обов'язки виконавчих директорів та невиконавчих директорів, а також невиконавчих директорів між собою чітко розподілені згідно з внутрішніми документами особ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ів утворила комітети з питань призначень, винагороди, аудиту, компетенція та порядок діяльності яких визначаються внутрішніми положеннями та більшість у яких становлять невиконавчі директор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ільшість у складі комітетів з питань призначень, винагороди, аудиту становлять незалежні невиконавчі директор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директорiв вiдсут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6. Винагород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і виконавчого органу визначена на підставі та відповідає ринковим показникам у галузі для такого виду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мови та розмiр винагороди членiв Наглядової ради визначається умовами договору, укладеного мiж Товариством та членом Наглядової ради. Розмiр винагороди виконавчого органу фiксований, встановлений штатним розписом Товариства та Трудовим договором.</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ір винагороди для виконавчого органу пов'язаний з результатами діяльності особ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виконавчого органу фiксований, встановлений штатним розписом Товариства. Директор отримує винагороду у виглядi заробiтної плати згiдно штатного розкладу та премiй.</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нагорода членів ради (невиконавчих директорів) є фіксованою та не залежить від досягнення особою фінансових показн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винагороди виконавчого органу фiксований, встановлений штатним розписом Товариства. Директор отримує винагороду у виглядi заробiтної плати згiдно штатного розкладу та премiй.</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7. Розкриття інформації і прозорість</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а та оприлюднена політика щодо розкриття інформації, яка визначає інформацію, що її повинна розкривати особ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криття iнформацiї здiйснюється згiдно чинного законодавства.</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здійснює нагляд за виконавчим органом (виконавчими директорами ради директорів) у підготовці фінансових звітів і забезпечуєскладання фінансових звітів особи відповідно до чинного законодавства та міжнародних стандартів фінансової звітності</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 здiйснює нагляд за виконавчим органом, контролює та регулює його дiяльнiсть. Iнше втручання у поточну дiяльнiсть Товариства забороняєтьс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містить окремий розділ, присвячений виключно питанням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 особи не мiстить окремого роздiлу, присвяченого виключно питанням корпоративного управлiння.</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8. Система контролю і стандарти етик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створена система внутрішнього контролю, яка відповідає моделі концепції "трьох ліній захис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 здiйсненнi внутрiшнього контролю використовуються рiзнi методи, вони включають в себе такi елементи, я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tab/>
              <w:t>Бухгалтерський фiнансовий облiк (iнвентаризацiя i документацiя, рахунки i подвiйний запи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tab/>
              <w:t>Бухгалтерський управлiнський облiк (розподiл обов"язкiв, нормування витр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 </w:t>
              <w:tab/>
              <w:t>Аудит, контроль, ревiзiя (перевiрка документiв, перевiрка вiрностi арифметичних розрахункiв, перевiрка дотримання правил облiку окремих господарських операцiй, iнвентаризацiя, усне опитування персоналу, пiдтвердження i простеж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має механізми внутрішнього контролю особи, маючи змогу залучити внутрішнього аудитора та зовнішнього аудитор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о компетенцiї Ради згiдно Статуту входи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значення i звiльнення керiвника пiдроздiлу внутрiшнього аудиту (внутрiшнього ауди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твердження умов трудових договорiв, що укладаються з працiвниками пiдроздiлу внутрiшнього аудиту (з внутрiшнiм аудитором), встановлення розмiру їхньої винагороди, у тому числi заохочувальних та компенсацiйних випла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ння аудитора (аудиторської фiрми) товариства для проведення аудиторської перевiрки за результатами поточного та/або минулого (минулих) року (рокiв) та визначення умов договору, що укладатиметься з таким аудитором (аудиторською фiрмою), встановлення розмiру оплати його (її) послуг</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ункція комплаєнс та ризик-менеджменту підзвітна раді (невиконавчим директорам ради директор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політику з питань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декларацію схильності до ризикі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а (невиконавчі директори ради директорів) розглядає звіт щодо управління ризикам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кодекс етик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безпечено можливість анонімно і безпечно повідомляти про неправомірну чи неетичну поведін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на практика вiдсут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запобігання корупції</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ак</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i  затверджено i оприлюднено Антикорупцiйну програму полiтики щодо запобiгання корупцiї.</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затверджено та оприлюднено політику щодо конфлікту інтересів, яка покриває такі пи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 конфлікту інтересів, запобігання і управління конфліктом інтерес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б) правочинів із заінтересованістю;</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інсайдерської торгівлі; т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г) зловживання службовим становищем</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i не затверджено i не оприлюднено полiтики щодо конфлiкту iнтересiв.</w:t>
            </w:r>
          </w:p>
        </w:tc>
      </w:tr>
      <w:tr>
        <w:trPr>
          <w:trHeight w:val="200" w:hRule="atLeast"/>
        </w:trPr>
        <w:tc>
          <w:tcPr>
            <w:tcW w:w="1000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9. Оцінка корпоративного управління</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 особі формалізована процедура щорічної самооцінки членів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а результатами щорічної самооцінки членів ради розробляється план дій для підвищення ефективності роботи членів ради та практик корпоративного управлі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r>
        <w:trPr>
          <w:trHeight w:val="200" w:hRule="atLeast"/>
        </w:trPr>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ожні три роки проводиться комплексна оцінка системи корпоративного управління із залученням незалежного зовнішнього експер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і</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Емiтент не має практики корпоративного управлiння, застосованої понад визначенi законодавством вимог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2. Інформація про загальні збори акціонерів (учасників) та загальний опис прийнятих на таких зборах рішень: 1 (1)</w:t>
      </w:r>
    </w:p>
    <w:tbl>
      <w:tblPr>
        <w:tblW w:w="10000" w:type="dxa"/>
        <w:jc w:val="left"/>
        <w:tblInd w:w="-7" w:type="dxa"/>
        <w:tblLayout w:type="fixed"/>
        <w:tblCellMar>
          <w:top w:w="0" w:type="dxa"/>
          <w:left w:w="108" w:type="dxa"/>
          <w:bottom w:w="0" w:type="dxa"/>
          <w:right w:w="108" w:type="dxa"/>
        </w:tblCellMar>
      </w:tblPr>
      <w:tblGrid>
        <w:gridCol w:w="3000"/>
        <w:gridCol w:w="70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Дата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3.03.202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посіб проведе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ч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електронне голос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X</w:t>
              <w:tab/>
              <w:t>опитування (дистанційно)</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Суб'єкт скликання</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глядова рада</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Питання порядку денного та прийняті рішення:</w:t>
            </w:r>
          </w:p>
        </w:tc>
      </w:tr>
      <w:tr>
        <w:trPr>
          <w:trHeight w:val="200" w:hRule="atLeast"/>
        </w:trPr>
        <w:tc>
          <w:tcPr>
            <w:tcW w:w="100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ПЕРШ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Обрання лiчильної комiсiї.</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Обрати лiчильну комiсiю в складi трьох членiв, представникiв ТзОВ "Балтiк Фiнанс Груп", а саме: Головою комiсiї Недовiз Н. Є., членами комiсiї Зарiцька С. С., Ястремська I.Т. та повноваження якої припинити з моменту закiнчення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ДРУГ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Обрання Голови та секретаря Загальних збо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Обрати головою Загальних зборiв акцiонерiв Петрушак О.В., секретарем - Бобровська-Кошева Л. 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ТРЕТЬ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Звiт Генерального директора про пiдсумки фiнансово-господарської дiяльностi Товариства за 2021 рiк. Прийняття рiшення за наслiдками розгляду звiту Генерального директор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Затвердити звiт Генерального директор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ЧЕТВЕРТ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Звiт Наглядової ради Товариства за 2021 рiк. Прийняття рiшення за наслiдками розгляду звiту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Затвердити звiт Наглядової ради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П'ЯТ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Звiт Ревiзiйної комiсiї Товариства за 2021 рiк. Прийняття рiшення за наслiдками розгляду звiту Ревiзiйної комiсiї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рiшили: Звiт Ревiзiйної комiсiї за 2021 рiк не затверджуват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ШОСТ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Розгляд i затвердження рiчного звiту Товариств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Затвердити рiчний звiт Товариства за 2021 р.</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СЬОМ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Розподiл прибутку i збиткiв Товариства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Затвердити запропонований порядок розподiлу прибутку (покриття збиткiв) за 2021 рi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ВОСЬМ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Прийняття рiшень про схвалення укладених Товариством значних правочин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Схвалити значнi правочини укладенi Товариством з моменту проведення попереднiх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ДЕВ'ЯТ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Попереднє надання згоди на вчинення значних правочинiв, якi можуть вчинятися Товариством протягом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Надати згоду на попереднє схвалення знаних правочинiв, якi будуть укладатись Товариством до проведення наступних Загальних зборiв акцiонерiв, що вiдповiдають наступним критерiям:</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характер правочинiв: купiвля-продаж, постачання, мiна, оренда, iпотека, застава, отримання та надання кредитiв, гарантiй, отримання та надання позик (в тому числi безвiдсоткових), надання та отримання послуг, виконання та замовлення робiт (в тому числi будiвельних), зовнiшньоекономiчнi контракти, вчинення iнших правочинiв за яким Товариство вiдчужує/обмежує власне майно/права/цiннi папери, припиняє користування земельними дiлянками або навпаки набуває будь-яке майно/права/цiннi папер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загальна гранична вартiсть правочинiв, якi попередньо схвалюються не може перевищувати 900 000 000 (дев'ятсот мiльйонiв) гривен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повноважити Наглядову раду Товариства на прийняття рiшень щодо укладення значних правочинiв попередньо схвалених цими Загальними зборами до проведення наступних Загальних зборiв акцiонер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ДЕСЯТ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Про переобрання членiв Наглядової ради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Вирiшили: Припинити повноваження всiх членiв Наглядової Ради.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брати членiв Наглядової Ради: Сiвака Владислава Олеговича, Чебаненка Андрiя Костянтиновича, Макiйчук Наталiя Володимирiвна. Укласти договiр з усiма членами Наглядової Ради Товариства. Строк дiї повноважень становить 3 (три) календарних 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 ОДИНАДЦЯТОМУ ПИТАННЮ ПОРЯДКУ ДЕННО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глядали: Про обрання членiв Ревiзiйної комiсiї Товарис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рiшили: Ревiзiйну комiсiю не обран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URL-адреса протоколу загальних зборів:</w:t>
            </w:r>
          </w:p>
        </w:tc>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http://www.naftogazbud.com.ua/upload/shareholders</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Частина 4. Рад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ерсональний склад ради та її комітетів</w:t>
      </w:r>
    </w:p>
    <w:tbl>
      <w:tblPr>
        <w:tblW w:w="10000" w:type="dxa"/>
        <w:jc w:val="left"/>
        <w:tblInd w:w="-7" w:type="dxa"/>
        <w:tblLayout w:type="fixed"/>
        <w:tblCellMar>
          <w:top w:w="0" w:type="dxa"/>
          <w:left w:w="108" w:type="dxa"/>
          <w:bottom w:w="0" w:type="dxa"/>
          <w:right w:w="108" w:type="dxa"/>
        </w:tblCellMar>
      </w:tblPr>
      <w:tblGrid>
        <w:gridCol w:w="3000"/>
        <w:gridCol w:w="1150"/>
        <w:gridCol w:w="1150"/>
        <w:gridCol w:w="1150"/>
        <w:gridCol w:w="1150"/>
        <w:gridCol w:w="1150"/>
        <w:gridCol w:w="1250"/>
      </w:tblGrid>
      <w:tr>
        <w:trPr>
          <w:trHeight w:val="200" w:hRule="atLeast"/>
        </w:trPr>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члена ради, строк повноважень у звітному періоді</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а/ заступник голови ради</w:t>
            </w:r>
          </w:p>
        </w:tc>
        <w:tc>
          <w:tcPr>
            <w:tcW w:w="355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ab/>
              <w:t>Голова / член комітету ради</w:t>
            </w:r>
          </w:p>
        </w:tc>
      </w:tr>
      <w:tr>
        <w:trPr>
          <w:trHeight w:val="200" w:hRule="atLeast"/>
        </w:trPr>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2</w:t>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комітету - 3</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iвак Владислав Олегович1.01.2023 - 03.03.2023, 03.03.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баненко Андрiй Костянтинович1.01.2023 - 03.03.2023, 03.03.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околов Вiталiй Дмитрович01.01.2023 - 03.03.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кiйчук Наталiя Володимирiвна03.03.2023 - 31.12.202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Y</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проведені засідання ради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2000"/>
        <w:gridCol w:w="8000"/>
      </w:tblGrid>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ількість засідань ради у звітному періоді:</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них заочних:</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200" w:hRule="atLeast"/>
        </w:trPr>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ради:</w:t>
            </w:r>
          </w:p>
        </w:tc>
        <w:tc>
          <w:tcPr>
            <w:tcW w:w="8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звiту про виконання Антикорупцiйної програми Товариства 2022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прийняття рiшення про дистанцiйне проведення рiч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форми та змiсту бюлетеня для голосування на дистанцiйних Загальних зборах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схвалення отримання поворотної фiнансової допомог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порядку денного дистанцiйних Загальних зборiв акцiонер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обрання Голови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лучення незалежного аудитора для перевiрки фiнансової звiтностi Товариства за 2022 рi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Положення про структурний пiдроздiл - Спецiалiзоване управлiння -14 ПрАТ "Фiрма"Нафтогазбуд"</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схвалення участi Товариства у вiдкритих торгах UA-2023-04-07-000735-a</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затвердження рiчного звiту емiтент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припинення повноважень члена Наглядової Рад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 списання основних засобiв</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вашої уваги пропонується звiт Наглядової ради про результати господарської дiяльностi ПрАТ "ФIРМА "НАФТОГАЗБУД" за 2023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Cьогоднi ми можемо зазначити, що за 2023 р. доходи вiд основної дiяльностi становили: 48 344 тис. грн., iншi операцiйнi доходи: 57 675 тис. грн., iншi фiнансовi доходи: 831 тис. грн. та iншi доходи: 288тис. грн.  Чистий прибуток за 2023 р. становив: 36 79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01 сiчня 2023 р. вартiсть основних засобiв, по яких був нарахований 100 % знос, становила: 34 450 тис. грн., на 31 грудня 2023  р.,   35 971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31.12.2023 р. облiкова чисельнiсть працiвникiв ПрАТ "ФIРМА "НАФТОГАЗБУД"  становила 114 чолов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iз заробiтної плати станом на 01 сiчня 2023 р. та 31 грудня 2023 р. та заборгованiсть за соцiальним страхуванням станом на 01 сiчня 2023 р. та 31 грудня 2023 р. представлена таким чином,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01 сiчня 2023 р.</w:t>
        <w:tab/>
        <w:t>31 грудня 2023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заборгованiсть за розрахунками з оплати працi</w:t>
        <w:tab/>
        <w:t>581</w:t>
        <w:tab/>
        <w:t>36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а заборгованiсть за розрахунками зi страхування</w:t>
        <w:tab/>
        <w:t>143</w:t>
        <w:tab/>
        <w:t>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ки до сплати станом на 01 сiчня 2023 р. та 31 грудня 2023 р. складалися з таких сум,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ab/>
        <w:t>01 сiчня 2023 р.</w:t>
        <w:tab/>
        <w:t>31 грудня 2023 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ходи фiзичних осiб</w:t>
        <w:tab/>
        <w:t>117</w:t>
        <w:tab/>
        <w:t>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додану вартiсть</w:t>
        <w:tab/>
        <w:t>0</w:t>
        <w:tab/>
        <w:t>36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прибуток</w:t>
        <w:tab/>
        <w:t>0</w:t>
        <w:tab/>
        <w:t>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землю</w:t>
        <w:tab/>
        <w:t>0</w:t>
        <w:tab/>
        <w:t>18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йськовий збiр</w:t>
        <w:tab/>
        <w:t>8</w:t>
        <w:tab/>
        <w:t>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ток на нерухоме майно</w:t>
        <w:tab/>
        <w:t>0</w:t>
        <w:tab/>
        <w:t>16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сього:</w:t>
        <w:tab/>
        <w:t>125</w:t>
        <w:tab/>
        <w:t>78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Товариства в 2023 роцi не подано жодного позову. На дату формування пакету фiнансової звiтностi, iнформацiя про подiї пiсля дати балансу, якi могли б вплинути на стан активiв, зобов'язань та власного капiталу Товариства -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дноосібний виконавчий орган та загальний опис прийнятих рішень</w:t>
      </w:r>
    </w:p>
    <w:tbl>
      <w:tblPr>
        <w:tblW w:w="10000" w:type="dxa"/>
        <w:jc w:val="left"/>
        <w:tblInd w:w="-7" w:type="dxa"/>
        <w:tblLayout w:type="fixed"/>
        <w:tblCellMar>
          <w:top w:w="0" w:type="dxa"/>
          <w:left w:w="108" w:type="dxa"/>
          <w:bottom w:w="0" w:type="dxa"/>
          <w:right w:w="108" w:type="dxa"/>
        </w:tblCellMar>
      </w:tblPr>
      <w:tblGrid>
        <w:gridCol w:w="3500"/>
        <w:gridCol w:w="6500"/>
      </w:tblGrid>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ачуський Григорiй Миколайович. Термiн повноважень - увесь звiтний перiод</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ключових рішень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iвник вирiшував усi питання, пов'язанi з</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керiвництвом поточною дiяльнiстю товариства, крiм</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итань, що належать до виключної компетенцi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агальних зборiв та Наглядової ради. Керiв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органiзовував виконання рiшень Загальних зборiв т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глядової ради. Керiвник без довiреностi дiяв вiд iмен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 в тому числi представляв iнтерес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 вчиняв правочини вiд iменi 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давав накази та розпорядження, обов'язковi дл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иконання всiма працiвниками товариства. Керiвник</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иймав рiшення виходячи iз мети, предмету дiяльнос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 та в межах повноважень визначених у Статутi</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товарист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заступника(ів) керівника, термін повноважень у звітному періоді</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й</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фера відповідальності заступника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м'я та посада особи, яка виконувала обов'язки керівника у звітному періоді, період протягом якого особа здійснювала виконання обов'язків керівника</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iдсутнiй</w:t>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НОКП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УНЗР</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виконавчого орган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ановнi акцiонери, правлiння Товариства акцентувало i в майбутньому буде зосереджувати свою дiяльнiсть на вирiшеннi наступних основних напрямкiв робо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об'ємiв виконання будiвельно-монтажн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иплата заборгованостi зi сплати обов'язкових внескiв, платежiв i зб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дебiторської i кредиторської заборгова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кращення технiчного стану виробничої технiк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еншення накладних витрат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iдвищення продуктивностi працi працiвникiв Товариства при виконаннi будiвельно-монтажних роб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2023 р. загальний обсяг доходiв по Товариству склав: 107 138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i витрати по Товариству в 2023 р. склали: 70 345 тис. грн., в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терiальнi затрати                                         </w:t>
        <w:tab/>
        <w:t xml:space="preserve">      </w:t>
        <w:tab/>
        <w:t xml:space="preserve">     </w:t>
        <w:tab/>
        <w:t>28 022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трати на оплату працi з вiдрахуваннями    </w:t>
        <w:tab/>
        <w:t xml:space="preserve">      </w:t>
        <w:tab/>
        <w:t xml:space="preserve">     </w:t>
        <w:tab/>
        <w:t>18 049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                                                        </w:t>
        <w:tab/>
        <w:t xml:space="preserve">                 </w:t>
        <w:tab/>
        <w:t>2 501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операцiйнi витрати                                    </w:t>
        <w:tab/>
        <w:t xml:space="preserve">      </w:t>
        <w:tab/>
        <w:t xml:space="preserve">        21 68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витрати                                                                        5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шi витрати                                                                                             </w:t>
        <w:tab/>
        <w:t xml:space="preserve">  32 тис.грн.;                  </w:t>
        <w:tab/>
        <w:tab/>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Чистий прибуток за 2023 р. складає: 36 79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Залишок непокритого збитку станом на 01.01.2024 р. склав 28 534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Замовникiв i Покупцiв по Товариству станом на 31.12.2023 р. становить: 9 210   тис. грн.</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8. Інформація щодо осіб, які прямо або опосередковано є власниками значного пакета акцій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1750"/>
        <w:gridCol w:w="175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значного пакета акцій</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пакета акцій, що знаходиться в прямому та (опосередкованому) володінні</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ебаненко Андрiй Костянтинович</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72833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5,728332</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9. Інформація щодо будь-яких обмежень прав участі та голосування акціонерів (учасників) на загальних зборах особи</w:t>
      </w:r>
    </w:p>
    <w:tbl>
      <w:tblPr>
        <w:tblW w:w="10000" w:type="dxa"/>
        <w:jc w:val="left"/>
        <w:tblInd w:w="-7" w:type="dxa"/>
        <w:tblLayout w:type="fixed"/>
        <w:tblCellMar>
          <w:top w:w="0" w:type="dxa"/>
          <w:left w:w="108" w:type="dxa"/>
          <w:bottom w:w="0" w:type="dxa"/>
          <w:right w:w="108" w:type="dxa"/>
        </w:tblCellMar>
      </w:tblPr>
      <w:tblGrid>
        <w:gridCol w:w="3000"/>
        <w:gridCol w:w="1750"/>
        <w:gridCol w:w="1750"/>
        <w:gridCol w:w="35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або повне найменування акціонера (учасника) права участі та/або голосування якого обмежен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наявного обмеження</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Власники не уклали з обраною емiтентом депозитарною установою договору про обслуговування рахунку в цiнних паперах вiд власного iменi та не здiйснили переказ належних їм прав на цiннi папери на свiй рахунок у цiнних паперах, вiдкритий в iншiй депозитарнiй установi. </w:t>
            </w:r>
          </w:p>
        </w:tc>
      </w:tr>
    </w:tbl>
    <w:p>
      <w:pPr>
        <w:sectPr>
          <w:footerReference w:type="default" r:id="rId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0. Інформація щодо порядку призначення/звільнення посадових осіб (крім ради та виконавчого органу) особи</w:t>
      </w:r>
    </w:p>
    <w:tbl>
      <w:tblPr>
        <w:tblW w:w="15400" w:type="dxa"/>
        <w:jc w:val="left"/>
        <w:tblInd w:w="-7" w:type="dxa"/>
        <w:tblLayout w:type="fixed"/>
        <w:tblCellMar>
          <w:top w:w="0" w:type="dxa"/>
          <w:left w:w="108" w:type="dxa"/>
          <w:bottom w:w="0" w:type="dxa"/>
          <w:right w:w="108" w:type="dxa"/>
        </w:tblCellMar>
      </w:tblPr>
      <w:tblGrid>
        <w:gridCol w:w="3000"/>
        <w:gridCol w:w="1500"/>
        <w:gridCol w:w="1500"/>
        <w:gridCol w:w="3140"/>
        <w:gridCol w:w="3160"/>
        <w:gridCol w:w="3100"/>
      </w:tblGrid>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 посадової особи</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НОКП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НЗР</w:t>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посади, назва органу, який прийняв рішення про призначення посадової особи, дата та номер рішення</w:t>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овноважень посадової особи</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рядок призначення та звільнення посадової особи</w:t>
            </w:r>
          </w:p>
        </w:tc>
      </w:tr>
      <w:tr>
        <w:trPr>
          <w:trHeight w:val="200" w:hRule="atLeast"/>
        </w:trPr>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учинська Тетяна Анатолiївн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призначени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наказом № 22-к вiд 30.04.2015, безстроков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посадово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струкцiї Головного бухгалте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а, Головний бухгалт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має</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о:Дiяти вiд iменi бухгалтер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представля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тереси пiдприємства 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заємовiдносинах зi структур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роздiлами та iнш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iзацiями з господарськ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х та iнших питань. 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ежах своєї компетен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исувати та вiзув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кументи. Самостiйно вес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истування зi структурни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роздiлами пiдприємства, 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акож з iншими органiзацiями з</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итань, якi належать д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петенцiї бухгалтерiї та не</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ють рiшення керiвник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Вносити на розгля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ерiвника пiдприєм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позицiї по вдосконаленн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боти, пов'язаної з обов'яз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що передбаченi цiєю iнструкцiєю.</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носити пропозицiї керiвник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про притягнення д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терiальної та дисциплiнарно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альностi посадових осiб з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ультатами перевiрок; пр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охочення працiвникiв, щ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значилися. В межах своє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мпетенцiї повiдомля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ерiвнику пiдприємства про вс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явленi недолiки в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приємства та вноси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позицiї щодо їх усун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магати та отримувати 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ерiвникiв структурни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iдроздiлiв та фахiвц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iнформацiю та докумен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бхiднi для виконання його</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адових обов'язкiв. Залучат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ахiвцiв усiх структурних пiдроздiлi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оловний бухгалтер 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значається та звiльняєтьс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наказу Директор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нагороди або компенсацiї в раз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вiльнення посадових осiб не</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едбаченi, крiм визначених</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инним законодавств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sectPr>
          <w:footerReference w:type="default" r:id="rId9"/>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Частина 14. Інформація від суб'єкта аудиторської діяльності з урахуванням вимог, передбачених пунктом 45 Полож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тяг з Аудиторського висновку за 2023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розглянули iнформацiю, що включається до складу Звiту про корпоративне управлiння Товариства за 2023 рiк, пiдготовлену згiдно вимог пунктiв 1-4 частини 3 статтi 127 Закону  України "Про ринки капiталу та органiзованi товарнi ринки", а сам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осилання на власний кодекс корпоративного управлiння, яким керується Товариство, або на Кодекс корпоративного управлiння фондової бiржi, об'єднання юридичних осiб або iнший Кодекс корпоративного управлiння, який Товариство добровiльно вирiшило застосовувати з розкриттям вiдповiдної iнформацiї; та iнформацiю про практику корпоративного управлiння, застосовувану понад визначенi законодавством вимо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ояснення iз сторони Товариства, про вiдхилення вiд положень Кодексу корпоративного управлiння i причини таких вiдхилень (за наявнiстю); про прийнятi рiшення Товариства не застосовувати деякi положення Кодексу корпоративного управлiння та обгрунтування причин таких дiй (за наявн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 проведенi загальнi збори акцiонерiв та загальний опис прийнятих на збора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про персональний склад наглядової ради та колегiального виконавчого органу Товариства, їхнiх комiтетiв (за наявностi), про проведенi засiдання та загальний опис прийнятих на 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и не виявили фактiв суттєвої невiдповiдностi до зазначених вимог та викривлень, якi б необхiдно було включити до Звi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2) звіт про сталий розвиток</w:t>
      </w:r>
    </w:p>
    <w:tbl>
      <w:tblPr>
        <w:tblW w:w="10000" w:type="dxa"/>
        <w:jc w:val="left"/>
        <w:tblInd w:w="-7" w:type="dxa"/>
        <w:tblLayout w:type="fixed"/>
        <w:tblCellMar>
          <w:top w:w="0" w:type="dxa"/>
          <w:left w:w="108" w:type="dxa"/>
          <w:bottom w:w="0" w:type="dxa"/>
          <w:right w:w="108" w:type="dxa"/>
        </w:tblCellMar>
      </w:tblPr>
      <w:tblGrid>
        <w:gridCol w:w="300"/>
        <w:gridCol w:w="4700"/>
        <w:gridCol w:w="5000"/>
      </w:tblGrid>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цінка діяльності щодо захисту довкілля та соціальної відповідальності за звітний період:</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iдприємство здiйснює дiяльнiсть, яка має певний вплив на навколишнє середовище, у зв'язку з чим Товариством отримано необхiднi дозволи та перевiр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У 2022-2023 роках перевiрки Державною екологiчною iнспекцiєю України не проводилис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Наявний дозвiл на спецiальне водокористування № 158/ЛВ/49-д-22 вид 13.12.2022 ро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одається рiчна звiтнiсть 1-екологiчнi витрати. Витрати на охорону навколишнього середовища та екологiчнi платеж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одано Державне статистичне спостереження за формою № 1 (вiдходи) утворення та поводження з вiдходами за 2023 рiк.</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ризики і виклики щодо захисту довкілля та соціальної відповідальності, плани щодо їх вирішення, а також їх вплив на досягнення стратегічних цілей:</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ризиків щодо захисту довкілля та соціальної відповідальності, які мають вплив на особу:</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Ризик затоплення виробничих примiщень, складiв, територiї пiдприємства чи його пiдроздiлiв.            2..Ризик зараження повiтря, води i всього довкiлля  хiмiчними отруйними речовин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3. Ризик радiактивного зараження води, повiтря i всього довкiлля;  радiоактивного забруднення мiсцевостi.                                                                                                                                                            4. Ризик бактерiологiчного зараження - зараженн води, повiтря i всього довкiлля.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Ризик пожеж, вибухiв - зараження води, повiтря i всього довкiлля.</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Заходи, які планується здійснити / здійснюються для мінімізації/усунення кожного із ризиків:</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Привести в готовнiсть/перевiрити автономнi джерела енергiї, водо-, теплопостачання. Створення перешкод для води мiшками з пiском, евакуацiя речовин якi можуть потрапити у воду та грунт на недоступний вищий рiвень. Користуватися загерметезованими джерелами водопостачання  При небхiдностi евакуацiя людей, тварин згiдно плану цивiльного захист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iдготовка водопостачання до роботи в умовах зараження джерел. Евакуацiя людей, тварин згiдно плану цивiльного захисту. Користуватися загерметезованими джерелами водопостач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Пiдготовка водопостачання до роботи в умовах зараження джерел. Евакуацiя людей, тварин згiдно плану цивiльного захисту. Користуватися загерметезованими джерелами водопостач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Пiдготовка водопостачання до роботи в умовах зараження джерел. Евакуацiя людей, тварин згiдно плану цивiльного захисту. Користуватися загерметезованими джерелами водопостач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Пiдготовка водопостачання до роботи в умовах зараження джерел. Привести в готовнiсть/перевiрити автономнi джерела енергiї, водо-, теплопостачання. Проведення профiлактичних протипожежних заходiв. Зниження запасiв ПМЗ i ЛГР на головному майданчику пiлприємства. Перебування в об`єктi укриття, Лiквiдацiя осередкiв пожеж, силами працiвникiв пiдприємства, пожежних розрахункiв. При небхiдностi евакуацiя людей, тварин згiдно плану цивiльного захисту.</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з питань захисту довкілля та соціальної відповідальності:</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олітик з питань захисту довкілля та соціальної відповідальності та опис питань, які такі політики покликані вирішити:</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Фiрма "Нафтогазбуд", як компанiя з будiвництва об'єктiв нафтогазової iнфраструктури, пропагує єдину полiтику, що передбачає: дотримання екологiчного та трудового законодавства (за потреби - проведення ОВД у передбачених законом випадках); мiнiмiзацiю впливiв на повiтря, води й грунти, контроль шуму/пилу, запобiгання та готовнiсть до лiквiдацiї можливих розливiв ПММ; рацiональне використання енергiї, пального й води; управлiння вiдходами (роздiльний збiр, облiк, передача лiцензованим операторам, прiоритет повторного використання); безпечнi умови працi для працiвникiв i пiдрядникiв (навчання, СIЗ, контроль допускiв); поширення вимог з екологiї, безпеки та етики на пiдрядникiв/постачальникiв; вiдкриту взаємодiю з мiсцевими громадами та наявнiсть механiзму розгляду звернень. Полiтика доводиться до всiх працiвникiв i партнерi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питань та прийнятих рішень щодо захисту довкілля та соціальної відповідальності, які розглядались радою та виконавчим органом:</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ерелік питань, які розглядались виконавчим органом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конавчим органом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Перелік питань, які розглядались радою та короткий зміст рішень, які було прийнято:</w:t>
            </w:r>
          </w:p>
        </w:tc>
        <w:tc>
          <w:tcPr>
            <w:tcW w:w="5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адою не розглядались питання щодо захисту довкiлля та соцiальної вiдповiдальностi.</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ключових стейкхолдерів, на яких має вплив діяльність особи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бiльший вплив дiяльнiсть Товариства має на акцiонерiв (насамперед мажоритарного/контролюючого - вказаний вище у звiтi), оскiльки результати господарської дiяльностi безпосередньо визначають вартiсть їхнiх корпоративних прав, потенцiал дивiдендiв i рiвень корпоративного контролю; як емiтент, Товариство також зобов'язане забезпечувати захист прав акцiонерiв i належне розкриття iнформацiї. Iншi ключовi стейкхолдери: працiвники (умови працi, зайнятiсть, безпека), замовники/клiєнти (АТ "Укртранснафта", Оператор ГТС та iншi (якiсть i строки виконання робiт на об'єктах нафтогазової iнфраструктури), постачальники та пiдрядники (стабiльнiсть замовлень i платiжна дисциплiна), державнi органи та регулятори (виконання вимог законодавства емiтента i дозвiльних процедур), мiсцевi громади (тимчасовий вплив проєктiв на територiї та iнфраструктуру), кредитори/банки (своєчасне обслуговування зобов'язань).</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ерелік стейкхолдерів, які мають вплив на досягнення особою стратегічних цілей із зазначенням обґрунтування в чому саме полягає такий вплив:</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и / Наглядова рада - затверджують стратегiю, бюджет, рiвень ризику та призначають керiвниц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неджмент i ключовi працiвники - вiдповiдають за операцiйне виконання, компетенцiї, строки й якi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лючовi замовники (АТ "Укртранснафта", Оператор ГТС та iншi) - формують портфель проєктiв, умови контрактiв i платiжнi графi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стачальники та пiдрядники - впливають на собiвартiсть, доступнiсть матерiалiв/технiки й дотримання графiкi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iнансовi установи/кредитори - забезпечують фiнансування та гарантiї; умови й ковенанти визначають можливостi зрост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ержавнi органи та регулятори - дозвiльнi процедури, стандарти й нагляд впливають на строки старту та виконання робi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iсцевi громади й органи мiсцевого самоврядування - соцiальна пiдтримка проєктiв i доступ до локацi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положення політики щодо взаємодії зі стейкхолдерами, у тому числі акціонерами/учасниками:</w:t>
            </w:r>
          </w:p>
        </w:tc>
      </w:tr>
      <w:tr>
        <w:trPr>
          <w:trHeight w:val="200" w:hRule="atLeast"/>
        </w:trPr>
        <w:tc>
          <w:tcPr>
            <w:tcW w:w="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7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заємодiя Товариства зi стейкхолдерами грунтується на принципах законностi, прозоростi, рiвного ставлення, своєчасностi комунiкацiй, поваги до прав i захисту конфiденцiйної iнформацiї. Товариство орiєнтується н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Iдентифiкацiю та прiоритизацiю стейкхолдерiв (акцiонери, працiвники, замовники, постачальники/пiдрядники, кредитори, державнi органи, мiсцевi громади) i пiдтримання з ними вiдкритого дiалог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Чiткi канали комунiкацiї: офiцiйнi повiдомлення та звiтнiсть емiтента, вебсайт/електронна пошта/листування, наради з контрагентами, консультацiї з громадам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Розкриття iнформацiї акцiонерам: рiвний i своєчасний доступ до суттєвої iнформацiї, недопущення вибiркового розкр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Реалiзацiю прав акцiонерiв: участь у загальних зборах, голосування, отримання iнформацiї; опрацювання пропозицiй до порядку денного та надання вiдповiдей у розумнi строк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Механiзм звернень i скарг: реєстрацiя, розгляд у визначенi строки, ескалацiя до керiвництва за потре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Етичнi стандарти взаємодiї: недопущення корупцiї та конфлiкту iнтересiв, дотримання конфiденцiйностi.</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tab/>
              <w:t>Перiодичний перегляд пiдходiв з урахуванням змiн законодавства та очiкувань зацiкавлених сторiн.</w:t>
            </w:r>
          </w:p>
        </w:tc>
      </w:tr>
    </w:tbl>
    <w:p>
      <w:pPr>
        <w:sectPr>
          <w:footerReference w:type="default" r:id="rId10"/>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3) інформація щодо наявності у емітента відносин з іноземними державами зони ризику</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наявності в структурі власності емітента фізичних осіб, які мають громадянство іноземної держави зони ризику</w:t>
      </w:r>
    </w:p>
    <w:tbl>
      <w:tblPr>
        <w:tblW w:w="15400" w:type="dxa"/>
        <w:jc w:val="left"/>
        <w:tblInd w:w="-7" w:type="dxa"/>
        <w:tblLayout w:type="fixed"/>
        <w:tblCellMar>
          <w:top w:w="0" w:type="dxa"/>
          <w:left w:w="108" w:type="dxa"/>
          <w:bottom w:w="0" w:type="dxa"/>
          <w:right w:w="108" w:type="dxa"/>
        </w:tblCellMar>
      </w:tblPr>
      <w:tblGrid>
        <w:gridCol w:w="4500"/>
        <w:gridCol w:w="4500"/>
        <w:gridCol w:w="4400"/>
        <w:gridCol w:w="2000"/>
      </w:tblGrid>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мадянство</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аїна та населений пункт місця прожива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товариства, що прямо чи опосередковано належать особі</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 Олександр Сергiй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а-Филипова Тетяна Пав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Тетяна Михай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Федiр Iван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наявності в структурі власності емітента фізичних осіб, постійним місцем проживання яких є іноземні держави зони ризику</w:t>
      </w:r>
    </w:p>
    <w:tbl>
      <w:tblPr>
        <w:tblW w:w="15400" w:type="dxa"/>
        <w:jc w:val="left"/>
        <w:tblInd w:w="-7" w:type="dxa"/>
        <w:tblLayout w:type="fixed"/>
        <w:tblCellMar>
          <w:top w:w="0" w:type="dxa"/>
          <w:left w:w="108" w:type="dxa"/>
          <w:bottom w:w="0" w:type="dxa"/>
          <w:right w:w="108" w:type="dxa"/>
        </w:tblCellMar>
      </w:tblPr>
      <w:tblGrid>
        <w:gridCol w:w="4500"/>
        <w:gridCol w:w="4500"/>
        <w:gridCol w:w="4400"/>
        <w:gridCol w:w="2000"/>
      </w:tblGrid>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м'я</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мадянство</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раїна та населений пункт місця проживанн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товариства, що прямо чи опосередковано належать особі</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 Олександр Сергiй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1</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лiпова-Филипова Тетяна Пав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вомайський р-н с.Пречисте вул.Ярославська 48 9, Первомайський р-н, с.Пречисте, 15243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Тетяна Михайлiвна</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r>
        <w:trPr>
          <w:trHeight w:val="200" w:hRule="atLeast"/>
        </w:trPr>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аток Федiр Iванович</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сiйська федерацiя</w:t>
            </w:r>
          </w:p>
        </w:tc>
        <w:tc>
          <w:tcPr>
            <w:tcW w:w="4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рочанський р-н с.Алєксєєвка вул.Мiрошнiкова 3 24, Корочанський р-н, с.Алєксєєвка, 309210, РОСIЙСЬКА ФЕДЕРАЦIЯ</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8</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пис наявних у особи відносин контролю над емітентом</w:t>
            </w:r>
          </w:p>
        </w:tc>
      </w:tr>
      <w:tr>
        <w:trPr>
          <w:trHeight w:val="200" w:hRule="atLeast"/>
        </w:trPr>
        <w:tc>
          <w:tcPr>
            <w:tcW w:w="1540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Мiноритарний акцiонер</w:t>
            </w:r>
          </w:p>
        </w:tc>
      </w:tr>
    </w:tbl>
    <w:p>
      <w:pPr>
        <w:sectPr>
          <w:footerReference w:type="default" r:id="rId11"/>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Перелік посилань на внутрішні документи особи, що розміщені на вебсайті особи</w:t>
      </w:r>
    </w:p>
    <w:tbl>
      <w:tblPr>
        <w:tblW w:w="10000" w:type="dxa"/>
        <w:jc w:val="left"/>
        <w:tblInd w:w="-7" w:type="dxa"/>
        <w:tblLayout w:type="fixed"/>
        <w:tblCellMar>
          <w:top w:w="0" w:type="dxa"/>
          <w:left w:w="108" w:type="dxa"/>
          <w:bottom w:w="0" w:type="dxa"/>
          <w:right w:w="108" w:type="dxa"/>
        </w:tblCellMar>
      </w:tblPr>
      <w:tblGrid>
        <w:gridCol w:w="500"/>
        <w:gridCol w:w="3200"/>
        <w:gridCol w:w="3200"/>
        <w:gridCol w:w="31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внутрішнього документ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ис ключових питань, які регулюються внутрішнім документом</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ебсайту особи, за якою розміщено внутрішній документ</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ут</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є дiяльнiсть Товариства</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certificates/</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нтикорупцiйна програма</w:t>
            </w:r>
          </w:p>
        </w:tc>
        <w:tc>
          <w:tcPr>
            <w:tcW w:w="3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гулює антикорупцiйнi заходи на Товариствi</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certificates/</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VI. Список посилань на регульовану інформацію, яка була розкрита протягом звітного року</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Особлив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особлив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iшенням чергових дистанцiйних Загальних зборiв акцiонерiв (протокол б/н вiд 13.03.2023 р.) переобрання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Протоколом засiдання Наглядової ради (протокол №11 вiд 28.12.2023 р.) припинення повноваження члена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iшенням чергових дистанцiйних Загальних зборiв акцiонерiв (протокол б/н вiд 13.03.2023 р.) надано згоду на попереднє схвалення знаних правочин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ийняття рішення про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з рiшенням чергових дистанцiйних Загальних зборiв акцiонерiв (протокол б/н вiд 13.03.2023 р.) надано згоду на  схвалення знаних правочинi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зміну складу посадових осіб емітент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гiдно рiшення засiдання наглядової ради (Протокол №6 вiд 15.03.2023 р.) обрання Голови Наглядової ради</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3.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3. Інша інформація</w:t>
      </w:r>
    </w:p>
    <w:tbl>
      <w:tblPr>
        <w:tblW w:w="10000" w:type="dxa"/>
        <w:jc w:val="left"/>
        <w:tblInd w:w="-7" w:type="dxa"/>
        <w:tblLayout w:type="fixed"/>
        <w:tblCellMar>
          <w:top w:w="0" w:type="dxa"/>
          <w:left w:w="108" w:type="dxa"/>
          <w:bottom w:w="0" w:type="dxa"/>
          <w:right w:w="108" w:type="dxa"/>
        </w:tblCellMar>
      </w:tblPr>
      <w:tblGrid>
        <w:gridCol w:w="550"/>
        <w:gridCol w:w="2450"/>
        <w:gridCol w:w="1500"/>
        <w:gridCol w:w="55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іншої інформації</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озкриття інформації</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и, за якими розміщена інформація, яка розкривалася протягом звітного року</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iчна iнформацiя емiтентiв цiнних паперiв за 202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1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омості про проведення загальних зборів</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Т "ФIРМА"НАФТОГАЗБУ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оведення дистанцiйних Загальних зборiв -03 березня 2023 рок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2.2023</w:t>
            </w:r>
          </w:p>
        </w:tc>
        <w:tc>
          <w:tcPr>
            <w:tcW w:w="5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www.naftogazbud.com.ua/company/shareholders/</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https://smida.gov.ua/db/prof/01293961</w:t>
            </w:r>
          </w:p>
        </w:tc>
      </w:tr>
    </w:tbl>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Територі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Львівська обл.</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АТОТТ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1013690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Організаційно-правова форма господарювання</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кціонерне товариство</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ОПФГ</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Вид економічної діяльності</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удівництво трубопроводів</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КВЕД</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1</w:t>
            </w:r>
          </w:p>
        </w:tc>
      </w:tr>
    </w:tbl>
    <w:p>
      <w:pPr>
        <w:pStyle w:val="Normal"/>
        <w:widowControl w:val="false"/>
        <w:autoSpaceDE w:val="false"/>
        <w:spacing w:lineRule="auto" w:line="240" w:before="0" w:after="0"/>
        <w:rPr/>
      </w:pPr>
      <w:r>
        <w:rPr>
          <w:rFonts w:cs="Times New Roman CYR" w:ascii="Times New Roman CYR" w:hAnsi="Times New Roman CYR"/>
          <w:b/>
          <w:bCs/>
        </w:rPr>
        <w:t xml:space="preserve">Середня кількість працівників: </w:t>
      </w:r>
      <w:r>
        <w:rPr>
          <w:rFonts w:cs="Times New Roman CYR" w:ascii="Times New Roman CYR" w:hAnsi="Times New Roman CYR"/>
        </w:rPr>
        <w:t>158</w:t>
      </w:r>
    </w:p>
    <w:p>
      <w:pPr>
        <w:pStyle w:val="Normal"/>
        <w:widowControl w:val="false"/>
        <w:autoSpaceDE w:val="false"/>
        <w:spacing w:lineRule="auto" w:line="240" w:before="0" w:after="0"/>
        <w:rPr/>
      </w:pPr>
      <w:r>
        <w:rPr>
          <w:rFonts w:cs="Times New Roman CYR" w:ascii="Times New Roman CYR" w:hAnsi="Times New Roman CYR"/>
          <w:b/>
          <w:bCs/>
        </w:rPr>
        <w:t xml:space="preserve">Адреса, телефон: </w:t>
      </w:r>
      <w:r>
        <w:rPr>
          <w:rFonts w:cs="Times New Roman CYR" w:ascii="Times New Roman CYR" w:hAnsi="Times New Roman CYR"/>
        </w:rPr>
        <w:t>79026 м.Львiв, вул. Стрийська, 108,   примiщення 656, +38(050) 840-20-40</w:t>
      </w:r>
    </w:p>
    <w:p>
      <w:pPr>
        <w:pStyle w:val="Normal"/>
        <w:widowControl w:val="false"/>
        <w:autoSpaceDE w:val="false"/>
        <w:spacing w:lineRule="auto" w:line="240" w:before="0" w:after="0"/>
        <w:rPr/>
      </w:pPr>
      <w:r>
        <w:rPr>
          <w:rFonts w:cs="Times New Roman CYR" w:ascii="Times New Roman CYR" w:hAnsi="Times New Roman CYR"/>
          <w:b/>
          <w:bCs/>
        </w:rPr>
        <w:t xml:space="preserve">Одиниця виміру: </w:t>
      </w:r>
      <w:r>
        <w:rPr>
          <w:rFonts w:cs="Times New Roman CYR" w:ascii="Times New Roman CYR" w:hAnsi="Times New Roman CYR"/>
        </w:rPr>
        <w:t>тис.грн. без десяткового знака</w:t>
      </w:r>
    </w:p>
    <w:p>
      <w:pPr>
        <w:pStyle w:val="Normal"/>
        <w:widowControl w:val="false"/>
        <w:autoSpaceDE w:val="false"/>
        <w:spacing w:lineRule="auto" w:line="240" w:before="0" w:after="0"/>
        <w:rPr/>
      </w:pPr>
      <w:r>
        <w:rPr>
          <w:rFonts w:cs="Times New Roman CYR" w:ascii="Times New Roman CYR" w:hAnsi="Times New Roman CYR"/>
          <w:b/>
          <w:bCs/>
        </w:rPr>
        <w:t xml:space="preserve">Складено </w:t>
      </w:r>
      <w:r>
        <w:rPr/>
        <w:t>(зробити позначку "v" у відповідній клітинці):</w:t>
      </w:r>
    </w:p>
    <w:tbl>
      <w:tblPr>
        <w:tblW w:w="10000" w:type="dxa"/>
        <w:jc w:val="left"/>
        <w:tblInd w:w="0" w:type="dxa"/>
        <w:tblLayout w:type="fixed"/>
        <w:tblCellMar>
          <w:top w:w="0" w:type="dxa"/>
          <w:left w:w="108" w:type="dxa"/>
          <w:bottom w:w="0" w:type="dxa"/>
          <w:right w:w="108" w:type="dxa"/>
        </w:tblCellMar>
      </w:tblPr>
      <w:tblGrid>
        <w:gridCol w:w="8280"/>
        <w:gridCol w:w="1720"/>
      </w:tblGrid>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національними положеннями (стандартами) бухгалтерського обліку</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v</w:t>
            </w:r>
          </w:p>
        </w:tc>
      </w:tr>
      <w:tr>
        <w:trPr>
          <w:trHeight w:val="298" w:hRule="atLeast"/>
        </w:trPr>
        <w:tc>
          <w:tcPr>
            <w:tcW w:w="8280" w:type="dxa"/>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міжнародними стандартами фінансової звітності</w:t>
            </w:r>
          </w:p>
        </w:tc>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Баланс</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ий стан)</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sz w:val="24"/>
          <w:szCs w:val="24"/>
        </w:rPr>
        <w:t>на 31.12.2023 p.</w:t>
      </w:r>
    </w:p>
    <w:p>
      <w:pPr>
        <w:pStyle w:val="Normal"/>
        <w:widowControl w:val="false"/>
        <w:autoSpaceDE w:val="false"/>
        <w:spacing w:lineRule="auto" w:line="240" w:before="0" w:after="0"/>
        <w:jc w:val="center"/>
        <w:rPr/>
      </w:pPr>
      <w:r>
        <w:rPr/>
        <w:t>Форма №1</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1</w:t>
            </w:r>
          </w:p>
        </w:tc>
      </w:tr>
      <w:tr>
        <w:trPr>
          <w:trHeight w:val="3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Не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матеріаль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78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і капітальн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2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засоб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57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 06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7 25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 49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271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а нерухом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ос</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існа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пичена амортиза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кі обліковуються за методом участі в капіталі інших підприємст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2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удвіл</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аквізи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у централізованих страхових резервних фонд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е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0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77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Оборотні активи</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0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83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робничі запас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61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4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завершене виробництво</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2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ова продукці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0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біологіч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позити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одержа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продукцію, 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02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2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ебіторська заборгованість за розрахунк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иданими аванс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бюджетом</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3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 нарахованих дох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а поточна дебіторська заборгован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89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9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фінансові інвести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роші та їх еквівален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тівк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хунки в ба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6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майбутніх періо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перестраховика у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 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збитків або резервах належних випла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ах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боротні актив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81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48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95</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98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1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I. Необоротні активи, утримувані для продажу, та груп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00</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385</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 28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529"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сив</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звітного періоду</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звітного період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 Власний капітал</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5"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реєстрований (пай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нески до незареєстрованого статутного капіт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апітал у дооцінках</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5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2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Емісій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55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еопла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лучений капітал</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95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I. Довгостроков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подат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енсій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вгостроков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вгострокові забезпечення витрат персонал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е фінанс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лагодійна допомог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6</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збитків або резерв належних виплат</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зерв незароблених прем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3</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 страхові резерв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4</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вестиційні контрак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зовий фон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зерв на виплату джек-пот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I</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ІІ. Поточні зобов’язання і забезпече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откострокові кредити ба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екселі видан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ість за:</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гостроковими зобов’язання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64</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вари, роботи, послуг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 37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4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бюджет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5</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8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1</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і страхув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2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оплати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ержаними аванс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3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59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зрахунками з учасникам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з внутрішніх розрахун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ховою діяльніст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і забезпече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78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478</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оди майбутніх період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6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строчені комісійні доходи від перестраховик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7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оточні зобов’язанн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 67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 0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а розділом IІ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9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3 341</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 44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V. Зобов’язання, пов’язані з необоротними активами, утримуваними для продажу, та групами вибу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7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а вартість активів недержавного пенсійного фонду</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Баланс</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0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38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 284</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Бучинська Тетяна Анатолiївна</w:t>
      </w:r>
    </w:p>
    <w:tbl>
      <w:tblPr>
        <w:tblW w:w="10000" w:type="dxa"/>
        <w:jc w:val="left"/>
        <w:tblInd w:w="0" w:type="dxa"/>
        <w:tblLayout w:type="fixed"/>
        <w:tblCellMar>
          <w:top w:w="0" w:type="dxa"/>
          <w:left w:w="0" w:type="dxa"/>
          <w:bottom w:w="0" w:type="dxa"/>
          <w:right w:w="0" w:type="dxa"/>
        </w:tblCellMar>
      </w:tblPr>
      <w:tblGrid>
        <w:gridCol w:w="2160"/>
        <w:gridCol w:w="4466"/>
        <w:gridCol w:w="1654"/>
        <w:gridCol w:w="1720"/>
      </w:tblGrid>
      <w:tr>
        <w:trPr>
          <w:trHeight w:val="300" w:hRule="atLeast"/>
        </w:trPr>
        <w:tc>
          <w:tcPr>
            <w:tcW w:w="8280" w:type="dxa"/>
            <w:gridSpan w:val="3"/>
            <w:tcBorders/>
          </w:tcPr>
          <w:p>
            <w:pPr>
              <w:pStyle w:val="TableHeading"/>
              <w:suppressLineNumbers/>
              <w:spacing w:before="0" w:after="200"/>
              <w:jc w:val="center"/>
              <w:rPr/>
            </w:pPr>
            <w:r>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300" w:hRule="atLeast"/>
        </w:trPr>
        <w:tc>
          <w:tcPr>
            <w:tcW w:w="6626"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Дата</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rHeight w:val="298" w:hRule="atLeast"/>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66"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654"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b/>
                <w:b/>
                <w:bCs/>
              </w:rPr>
            </w:pPr>
            <w:r>
              <w:rPr>
                <w:rFonts w:cs="Times New Roman CYR" w:ascii="Times New Roman CYR" w:hAnsi="Times New Roman CYR"/>
                <w:b/>
                <w:bCs/>
              </w:rPr>
              <w:t>за ЄДРПОУ</w:t>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фінансові результати</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сукупний дохід)</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2</w:t>
      </w:r>
    </w:p>
    <w:p>
      <w:pPr>
        <w:pStyle w:val="Normal"/>
        <w:widowControl w:val="false"/>
        <w:autoSpaceDE w:val="false"/>
        <w:spacing w:lineRule="auto" w:line="240" w:before="0" w:after="0"/>
        <w:jc w:val="center"/>
        <w:rPr/>
      </w:pPr>
      <w:r>
        <w:rPr/>
        <w:t>І. Фінансові результати</w:t>
      </w:r>
    </w:p>
    <w:tbl>
      <w:tblPr>
        <w:tblW w:w="10000" w:type="dxa"/>
        <w:jc w:val="left"/>
        <w:tblInd w:w="0" w:type="dxa"/>
        <w:tblLayout w:type="fixed"/>
        <w:tblCellMar>
          <w:top w:w="0" w:type="dxa"/>
          <w:left w:w="0" w:type="dxa"/>
          <w:bottom w:w="0" w:type="dxa"/>
          <w:right w:w="0" w:type="dxa"/>
        </w:tblCellMar>
      </w:tblPr>
      <w:tblGrid>
        <w:gridCol w:w="5850"/>
        <w:gridCol w:w="776"/>
        <w:gridCol w:w="524"/>
        <w:gridCol w:w="1205"/>
        <w:gridCol w:w="296"/>
        <w:gridCol w:w="1349"/>
      </w:tblGrid>
      <w:tr>
        <w:trPr>
          <w:trHeight w:val="280" w:hRule="atLeast"/>
        </w:trPr>
        <w:tc>
          <w:tcPr>
            <w:tcW w:w="7150" w:type="dxa"/>
            <w:gridSpan w:val="3"/>
            <w:tcBorders/>
          </w:tcPr>
          <w:p>
            <w:pPr>
              <w:pStyle w:val="TableHeading"/>
              <w:suppressLineNumbers/>
              <w:spacing w:before="0" w:after="200"/>
              <w:jc w:val="center"/>
              <w:rPr/>
            </w:pPr>
            <w:r>
              <w:rPr/>
            </w:r>
          </w:p>
        </w:tc>
        <w:tc>
          <w:tcPr>
            <w:tcW w:w="1501"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3</w:t>
            </w:r>
          </w:p>
        </w:tc>
      </w:tr>
      <w:tr>
        <w:trPr>
          <w:trHeight w:val="53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дохід від 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34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71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зароблені страхові прем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ідписані,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емії, передані у перестрах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резерву незароблених премій,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у резерві незароблен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4</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обівартість реалізовано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47 437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9 5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і понесені збитки за страховими випла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Валовий:</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1 83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у резервах довгострокових зобов’язан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итрати) від зміни інших страхових резер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інших страхових резервів, валова сум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частки перестраховиків в інших страхових резер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1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7 67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98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використання коштів, вивільнених від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23</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дміністратив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30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9 34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збут</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51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45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зміни вартості активів, які оцінюються за справедливою вартістю</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від первісного визнання біологічних активів і сільськогосподарської продук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82</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від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 764</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64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фінансов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3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5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до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хід від благодійної допомог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4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трати від участі в капітал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т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впливу інфляції на монетарні стат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Фінансовий результат до оподаткування:</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 7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дохід)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буток (збиток) від припиненої діяльності після оподатк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фінансовий результат:</w:t>
            </w:r>
          </w:p>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би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5 700 )</w:t>
            </w:r>
          </w:p>
        </w:tc>
      </w:tr>
    </w:tbl>
    <w:p>
      <w:pPr>
        <w:pStyle w:val="Normal"/>
        <w:widowControl w:val="false"/>
        <w:autoSpaceDE w:val="false"/>
        <w:spacing w:lineRule="auto" w:line="240" w:before="0" w:after="0"/>
        <w:jc w:val="center"/>
        <w:rPr/>
      </w:pPr>
      <w:r>
        <w:rPr/>
        <w:t>II. Сукупний дохід</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необоротних актив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оцінка (уцінка) фінансових інструменті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копичені курсові різни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астка іншого сукупного доходу асоційованих та спільних підприємств</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4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до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прибуток, пов’язаний з іншим сукупним доходом</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5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ий сукупний дохід після оподаткування</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6</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укупний дохід (сума рядків 2350, 2355 та 2460)</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65</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019</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 504</w:t>
            </w:r>
          </w:p>
        </w:tc>
      </w:tr>
    </w:tbl>
    <w:p>
      <w:pPr>
        <w:pStyle w:val="Normal"/>
        <w:widowControl w:val="false"/>
        <w:autoSpaceDE w:val="false"/>
        <w:spacing w:lineRule="auto" w:line="240" w:before="0" w:after="0"/>
        <w:jc w:val="center"/>
        <w:rPr/>
      </w:pPr>
      <w:r>
        <w:rPr/>
        <w:t>III. Елементи операційних витрат</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атеріальні за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02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 56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ти на оплату праці</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98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 75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ня на соціальні заход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62</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20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Амортизація</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501</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31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операційні витрати</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2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 683</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12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азом</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550</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 255</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8 961</w:t>
            </w:r>
          </w:p>
        </w:tc>
      </w:tr>
    </w:tbl>
    <w:p>
      <w:pPr>
        <w:pStyle w:val="Normal"/>
        <w:widowControl w:val="false"/>
        <w:autoSpaceDE w:val="false"/>
        <w:spacing w:lineRule="auto" w:line="240" w:before="0" w:after="0"/>
        <w:jc w:val="center"/>
        <w:rPr/>
      </w:pPr>
      <w:r>
        <w:rPr/>
        <w:t>ІV. Розрахунок показників прибутковості акцій</w:t>
      </w:r>
    </w:p>
    <w:tbl>
      <w:tblPr>
        <w:tblW w:w="10000" w:type="dxa"/>
        <w:jc w:val="left"/>
        <w:tblInd w:w="-7" w:type="dxa"/>
        <w:tblLayout w:type="fixed"/>
        <w:tblCellMar>
          <w:top w:w="0" w:type="dxa"/>
          <w:left w:w="108" w:type="dxa"/>
          <w:bottom w:w="0" w:type="dxa"/>
          <w:right w:w="108" w:type="dxa"/>
        </w:tblCellMar>
      </w:tblPr>
      <w:tblGrid>
        <w:gridCol w:w="5850"/>
        <w:gridCol w:w="776"/>
        <w:gridCol w:w="1729"/>
        <w:gridCol w:w="1645"/>
      </w:tblGrid>
      <w:tr>
        <w:trPr>
          <w:trHeight w:val="466"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статті</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а середньорічна кількість простих акцій</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36 9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52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7282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коригований чистий прибуток (збиток)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15</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520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3,72826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ивіденди на одну просту акцію</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50</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00</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Бучинська Тетяна Анатолiївна</w:t>
      </w:r>
    </w:p>
    <w:tbl>
      <w:tblPr>
        <w:tblW w:w="10000" w:type="dxa"/>
        <w:jc w:val="left"/>
        <w:tblInd w:w="0" w:type="dxa"/>
        <w:tblLayout w:type="fixed"/>
        <w:tblCellMar>
          <w:top w:w="0" w:type="dxa"/>
          <w:left w:w="0" w:type="dxa"/>
          <w:bottom w:w="0" w:type="dxa"/>
          <w:right w:w="0" w:type="dxa"/>
        </w:tblCellMar>
      </w:tblPr>
      <w:tblGrid>
        <w:gridCol w:w="2160"/>
        <w:gridCol w:w="4490"/>
        <w:gridCol w:w="1990"/>
        <w:gridCol w:w="1360"/>
      </w:tblGrid>
      <w:tr>
        <w:trPr>
          <w:trHeight w:val="200" w:hRule="atLeast"/>
        </w:trPr>
        <w:tc>
          <w:tcPr>
            <w:tcW w:w="8640" w:type="dxa"/>
            <w:gridSpan w:val="3"/>
            <w:tcBorders/>
          </w:tcPr>
          <w:p>
            <w:pPr>
              <w:pStyle w:val="TableHeading"/>
              <w:suppressLineNumbers/>
              <w:spacing w:before="0" w:after="200"/>
              <w:jc w:val="center"/>
              <w:rPr/>
            </w:pPr>
            <w:r>
              <w:rPr/>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00" w:hRule="atLeast"/>
        </w:trPr>
        <w:tc>
          <w:tcPr>
            <w:tcW w:w="665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16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449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99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136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рух грошових коштів (за прямим методом)</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3</w:t>
      </w:r>
    </w:p>
    <w:tbl>
      <w:tblPr>
        <w:tblW w:w="10000" w:type="dxa"/>
        <w:jc w:val="left"/>
        <w:tblInd w:w="0" w:type="dxa"/>
        <w:tblLayout w:type="fixed"/>
        <w:tblCellMar>
          <w:top w:w="0" w:type="dxa"/>
          <w:left w:w="0" w:type="dxa"/>
          <w:bottom w:w="0" w:type="dxa"/>
          <w:right w:w="0" w:type="dxa"/>
        </w:tblCellMar>
      </w:tblPr>
      <w:tblGrid>
        <w:gridCol w:w="5850"/>
        <w:gridCol w:w="776"/>
        <w:gridCol w:w="874"/>
        <w:gridCol w:w="855"/>
        <w:gridCol w:w="645"/>
        <w:gridCol w:w="1000"/>
      </w:tblGrid>
      <w:tr>
        <w:trPr>
          <w:trHeight w:val="280" w:hRule="atLeast"/>
        </w:trPr>
        <w:tc>
          <w:tcPr>
            <w:tcW w:w="7500" w:type="dxa"/>
            <w:gridSpan w:val="3"/>
            <w:tcBorders/>
          </w:tcPr>
          <w:p>
            <w:pPr>
              <w:pStyle w:val="TableHeading"/>
              <w:suppressLineNumbers/>
              <w:spacing w:before="0" w:after="200"/>
              <w:jc w:val="center"/>
              <w:rPr/>
            </w:pPr>
            <w:r>
              <w:rPr/>
            </w:r>
          </w:p>
        </w:tc>
        <w:tc>
          <w:tcPr>
            <w:tcW w:w="15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0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napToGrid w:val="false"/>
              <w:spacing w:lineRule="auto" w:line="240" w:before="0" w:after="0"/>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звітний період</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аналогічний період попереднього року</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776"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729"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645"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 Рух коштів у результаті опера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еалізації продукції (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93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 59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ернення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ому числі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Цільового фінансув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1</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ня субсидій, дота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1</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авансів від покупців і замовни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4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ідсотків за залишками коштів на поточних рахунк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735</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боржників неустойки (штрафів, пен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пераційн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563</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дходження від отримання роялті, авторських винагород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страхових прем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фінансових установ від поверн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трачання на оплату: </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Товарів (робіт, послуг)</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6 73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7 65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а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2 28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0 78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ідрахувань на соціальні захо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3 286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532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ь з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56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 736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прибуто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6</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35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податку на додану вартість</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7</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909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8 457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 інших податків і збор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18</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424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27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5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повернення аванс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4 822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74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цільових внес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оплату зобов'язань за страховими контракт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фінансових установ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витрач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 64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7 23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опера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1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 4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 Рух коштів у результаті інвестиційн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реалізації:</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отримани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дерива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2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312</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21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вибутт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3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інансових інвести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боротних актив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671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799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плати за деривативам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над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0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 00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дочірнього підприємства та іншої господарської одиниц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інвестиційн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7</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59</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III. Рух коштів у результаті фінансової діяльності</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ласного капітал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трима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249</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10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дходження від продажу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надходження</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куп власних акцій</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4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гашення позик</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2 363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1 064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плату дивіденд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5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відсотк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58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163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сплату заборгованості з фінансової оренди</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6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придбання частки в дочірньому підприємств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трачання на виплати неконтрольованим часткам у дочірніх підприємствах</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платеж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0 )</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від фінансової діяльності</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9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828</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27</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Чистий рух коштів за звітний період</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24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 802</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початок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0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9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 893</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плив зміни валютних курсів на залишок коштів</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0</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58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лишок коштів на кінець року</w:t>
            </w:r>
          </w:p>
        </w:tc>
        <w:tc>
          <w:tcPr>
            <w:tcW w:w="77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415</w:t>
            </w:r>
          </w:p>
        </w:tc>
        <w:tc>
          <w:tcPr>
            <w:tcW w:w="172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851</w:t>
            </w:r>
          </w:p>
        </w:tc>
        <w:tc>
          <w:tcPr>
            <w:tcW w:w="164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091</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5"/>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pPr>
      <w:r>
        <w:rPr/>
        <w:t>Головний бухгалтер</w:t>
        <w:tab/>
        <w:tab/>
        <w:tab/>
        <w:t>Бучинська Тетяна Анатолiївна</w:t>
      </w:r>
    </w:p>
    <w:tbl>
      <w:tblPr>
        <w:tblW w:w="11540" w:type="dxa"/>
        <w:jc w:val="left"/>
        <w:tblInd w:w="3060" w:type="dxa"/>
        <w:tblLayout w:type="fixed"/>
        <w:tblCellMar>
          <w:top w:w="0" w:type="dxa"/>
          <w:left w:w="0" w:type="dxa"/>
          <w:bottom w:w="0" w:type="dxa"/>
          <w:right w:w="0" w:type="dxa"/>
        </w:tblCellMar>
      </w:tblPr>
      <w:tblGrid>
        <w:gridCol w:w="2240"/>
        <w:gridCol w:w="5500"/>
        <w:gridCol w:w="1800"/>
        <w:gridCol w:w="2000"/>
      </w:tblGrid>
      <w:tr>
        <w:trPr>
          <w:trHeight w:val="298" w:hRule="atLeast"/>
        </w:trPr>
        <w:tc>
          <w:tcPr>
            <w:tcW w:w="9540" w:type="dxa"/>
            <w:gridSpan w:val="3"/>
            <w:tcBorders/>
          </w:tcPr>
          <w:p>
            <w:pPr>
              <w:pStyle w:val="TableHeading"/>
              <w:suppressLineNumbers/>
              <w:spacing w:before="0" w:after="200"/>
              <w:jc w:val="center"/>
              <w:rPr/>
            </w:pPr>
            <w:r>
              <w:rPr/>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И</w:t>
            </w:r>
          </w:p>
        </w:tc>
      </w:tr>
      <w:tr>
        <w:trPr>
          <w:trHeight w:val="298" w:hRule="atLeast"/>
        </w:trPr>
        <w:tc>
          <w:tcPr>
            <w:tcW w:w="7740" w:type="dxa"/>
            <w:gridSpan w:val="2"/>
            <w:tcBorders/>
          </w:tcPr>
          <w:p>
            <w:pPr>
              <w:pStyle w:val="Normal"/>
              <w:spacing w:before="0" w:after="200"/>
              <w:rPr>
                <w:rFonts w:ascii="Times New Roman CYR" w:hAnsi="Times New Roman CYR" w:cs="Times New Roman CYR"/>
              </w:rPr>
            </w:pPr>
            <w:r>
              <w:rPr>
                <w:rFonts w:cs="Times New Roman CYR" w:ascii="Times New Roman CYR" w:hAnsi="Times New Roman CYR"/>
              </w:rPr>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Дата</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r>
      <w:tr>
        <w:trPr/>
        <w:tc>
          <w:tcPr>
            <w:tcW w:w="2240" w:type="dxa"/>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Підприємство</w:t>
            </w:r>
          </w:p>
        </w:tc>
        <w:tc>
          <w:tcPr>
            <w:tcW w:w="5500" w:type="dxa"/>
            <w:tcBorders/>
            <w:tcMar>
              <w:left w:w="108" w:type="dxa"/>
              <w:right w:w="108" w:type="dxa"/>
            </w:tcMa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РИВАТНЕ АКЦIОНЕРНЕ ТОВАРИСТВО "ФIРМА "НАФТОГАЗБУД"</w:t>
            </w:r>
          </w:p>
        </w:tc>
        <w:tc>
          <w:tcPr>
            <w:tcW w:w="1800" w:type="dxa"/>
            <w:tcBorders>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 ЄДРПОУ</w:t>
            </w:r>
          </w:p>
        </w:tc>
        <w:tc>
          <w:tcPr>
            <w:tcW w:w="20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293961</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віт про власний капітал</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 2023 рік</w:t>
      </w:r>
    </w:p>
    <w:p>
      <w:pPr>
        <w:pStyle w:val="Normal"/>
        <w:widowControl w:val="false"/>
        <w:autoSpaceDE w:val="false"/>
        <w:spacing w:lineRule="auto" w:line="240" w:before="0" w:after="0"/>
        <w:jc w:val="center"/>
        <w:rPr/>
      </w:pPr>
      <w:r>
        <w:rPr/>
        <w:t>Форма №4</w:t>
      </w:r>
    </w:p>
    <w:tbl>
      <w:tblPr>
        <w:tblW w:w="14600" w:type="dxa"/>
        <w:jc w:val="left"/>
        <w:tblInd w:w="0" w:type="dxa"/>
        <w:tblLayout w:type="fixed"/>
        <w:tblCellMar>
          <w:top w:w="0" w:type="dxa"/>
          <w:left w:w="0" w:type="dxa"/>
          <w:bottom w:w="0" w:type="dxa"/>
          <w:right w:w="0" w:type="dxa"/>
        </w:tblCellMar>
      </w:tblPr>
      <w:tblGrid>
        <w:gridCol w:w="3050"/>
        <w:gridCol w:w="1250"/>
        <w:gridCol w:w="1100"/>
        <w:gridCol w:w="1350"/>
        <w:gridCol w:w="1300"/>
        <w:gridCol w:w="1200"/>
        <w:gridCol w:w="1300"/>
        <w:gridCol w:w="950"/>
        <w:gridCol w:w="550"/>
        <w:gridCol w:w="1250"/>
        <w:gridCol w:w="50"/>
        <w:gridCol w:w="1250"/>
      </w:tblGrid>
      <w:tr>
        <w:trPr>
          <w:trHeight w:val="280" w:hRule="atLeast"/>
        </w:trPr>
        <w:tc>
          <w:tcPr>
            <w:tcW w:w="11500" w:type="dxa"/>
            <w:gridSpan w:val="8"/>
            <w:tcBorders/>
          </w:tcPr>
          <w:p>
            <w:pPr>
              <w:pStyle w:val="TableHeading"/>
              <w:suppressLineNumbers/>
              <w:spacing w:before="0" w:after="200"/>
              <w:jc w:val="center"/>
              <w:rPr/>
            </w:pPr>
            <w:r>
              <w:rPr/>
            </w:r>
          </w:p>
        </w:tc>
        <w:tc>
          <w:tcPr>
            <w:tcW w:w="1800" w:type="dxa"/>
            <w:gridSpan w:val="2"/>
            <w:tcBorders>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Код за ДКУД</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jc w:val="right"/>
              <w:rPr>
                <w:rFonts w:ascii="Times New Roman CYR" w:hAnsi="Times New Roman CYR" w:cs="Times New Roman CYR"/>
              </w:rPr>
            </w:pPr>
            <w:r>
              <w:rPr>
                <w:rFonts w:cs="Times New Roman CYR" w:ascii="Times New Roman CYR" w:hAnsi="Times New Roman CYR"/>
              </w:rPr>
              <w:t>1801005</w:t>
            </w:r>
          </w:p>
        </w:tc>
      </w:tr>
      <w:tr>
        <w:trPr>
          <w:trHeight w:val="53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ття</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од рядка</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реєстрований капітал</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пітал у дооцінках</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одатковий капітал</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езервний капітал</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розподілений прибуток (непокритий збиток)</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оплачений капітал</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лучений капітал</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сього</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3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30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300" w:type="dxa"/>
            <w:gridSpan w:val="2"/>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50" w:type="dxa"/>
            <w:tcBorders>
              <w:top w:val="single" w:sz="6" w:space="0" w:color="000000"/>
              <w:left w:val="single" w:sz="6" w:space="0" w:color="000000"/>
              <w:bottom w:val="single" w:sz="6" w:space="0" w:color="000000"/>
              <w:right w:val="single" w:sz="6" w:space="0" w:color="000000"/>
            </w:tcBorders>
            <w:shd w:fill="E6E6E6" w:val="clear"/>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b/>
                <w:b/>
                <w:bCs/>
              </w:rPr>
            </w:pPr>
            <w:r>
              <w:rPr>
                <w:rFonts w:cs="Times New Roman CYR" w:ascii="Times New Roman CYR" w:hAnsi="Times New Roman CYR"/>
                <w:b/>
                <w:bCs/>
              </w:rPr>
              <w:t>Залишок на початок року</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55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95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Коригування:</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міна облікової політики</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равлення помилок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Скоригований залишок на початок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952</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5 55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6 956</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Чистий прибуток (збиток)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Інший сукупний дохід за звітний періо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необоротних актив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Дооцінка (уцінка) фінансових інструмент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2</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Накопичені курсові різниц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3</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Частка іншого сукупного доходу асоційованих і спільних підприємст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4</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ий сукупний дохід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116</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озподіл прибутк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плати власникам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прямування прибутку до зареєстрова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0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ідрахування до резервног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лежна до бюджету відповідно до законодавства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1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створення спеціальних (цільових) фондів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Сума чистого прибутку на матеріальне заохочення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2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нески учасників: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нески до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огашення заборгованості з капітал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4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Вилучення капіталу: </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куп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ерепродаж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6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Анулювання викуплених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Вилучення частк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7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Зменшення номінальної вартості акцій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8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Інші зміни в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 xml:space="preserve">Придбання (продаж) неконтрольованої частки в дочірньому підприємств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1</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Разом змін у капіталі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295</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 019</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793</w:t>
            </w:r>
          </w:p>
        </w:tc>
      </w:tr>
      <w:tr>
        <w:trPr>
          <w:trHeight w:val="200" w:hRule="atLeast"/>
        </w:trPr>
        <w:tc>
          <w:tcPr>
            <w:tcW w:w="305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b/>
                <w:bCs/>
              </w:rPr>
              <w:t xml:space="preserve">Залишок на кінець року </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300</w:t>
            </w:r>
          </w:p>
        </w:tc>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 370</w:t>
            </w:r>
          </w:p>
        </w:tc>
        <w:tc>
          <w:tcPr>
            <w:tcW w:w="13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726</w:t>
            </w:r>
          </w:p>
        </w:tc>
        <w:tc>
          <w:tcPr>
            <w:tcW w:w="12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287</w:t>
            </w:r>
          </w:p>
        </w:tc>
        <w:tc>
          <w:tcPr>
            <w:tcW w:w="13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 534</w:t>
            </w:r>
          </w:p>
        </w:tc>
        <w:tc>
          <w:tcPr>
            <w:tcW w:w="15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30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163</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ерівник</w:t>
        <w:tab/>
        <w:tab/>
        <w:tab/>
        <w:tab/>
        <w:t>Мачуський Григорiй Миколайович</w:t>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Головний бухгалтер</w:t>
        <w:tab/>
        <w:tab/>
        <w:tab/>
        <w:t>Бучинська Тетяна Анатолiївн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Примітки до фінансової звітності, складеної відповідно до міжнародних стандартів фінансової звіт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фiнансової звiтностi, складеної вiдповiдно до мiжнародних стандартiв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ТВЕРДЖЕ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каз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9.11.2000 № 302 (у редакцiї наказу Мiнiстерства фiнансiв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 28.10.2003 № 6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Дата (рiк, мiсяць,число) 2023 12 3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приємство ПРИВАТНЕ АКЦIОНЕРНЕ ТОВАРИСТВО "ФIРМА "НАФТОГАЗБУД" за ЄДРПОУ 0129396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иторiя ЛЬВIВСЬКА за КАТОТТГ 1 UA4606025001051533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 державного управлiння за СП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рганiзацiйно-правова форма господарювання Акцiонерне товариство за КОПФГ 23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д економiчної дiяльностi Будiвництво трубопроводiв за КВЕД 42.2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диниця вимiру: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МIТКИ ДО РIЧНОЇ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 2023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орма №5 Код за ДКУД 180100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Не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ереоцiнка Нарахо- Втрати Iншi змiни за Залишок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чаток року (дооцiнка +, Вибуло за рiк вано вiд змен- рiк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Надiйшло уцiнка -) амортиза- 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матерiальних ряд- первiсна накопи- за рiк первiсної накопи- первiсна накопи- цiї за рiк корисностi первiсної накопи- первiсна накопи активiв ка (пере- чена (переоцi- ченої (переоцi- чена за рiк (перео- ченої (перео- ч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цiнена) аморти- неної) аморти- нена) аморти- цiненої) аморти- цiнена) аморти вартiсть зацiя вартостї зацiї вартiсть зацiя вартостi зацiї вартiсть 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користування 01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ими ресурс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користування 02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на комерцiйнi 03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ава на об'єкти 04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ислової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вторське право та 05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iжнi з ним пра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06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нематерiальнi активи 070 434 141 - - - 6 3 40 - - - 428 17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080 434 141 - - - 6 3 40 - - - 428 17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удвiл 090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080 графа 14 вартiсть нематерiальних активiв, щодо яких iснує обмеження права власностi (08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оформлених у заставу нематерiальних активiв (08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створених пiдприємством нематерiальних активiв (08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080 графа 5 вартiсть нематерiальних активiв, отриманих за рахунок цiльових асигнувань (08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080 графа 15 накопичена амортизацiя нематерiальних активiв, щодо яких iснує обмеження права власностi (08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Кодифiкатор адмiнiстративно-територiальних одиниць та територiй територiальних грома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Надiй- Переоцiнка Вибуло за рiк Нарахо- Втрати Iншi змiни Залишок на 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початок року шло (дооцiнка +, вано вiд за рiк кiнець року одержанi за фiнан- переданi в опера основних ряд- за рiк уцiнка -) амор- змен- совою орендою тивну орен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собiв ка первiсна первiс- первiсна тизацiї шення первiс- первiсна первiсна знос первiсна знос</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 знос ної (пе- зносу (пере- знос за рiк корис- ної (пе- зносу (пере- знос (перео- (перео оцiнена) реоцi- оцiнена) ностi реоцi- оцiнена) цiнена) цiне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неної) вартiсть неної) вартiсть вартiсть варт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остi варто 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 18 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емельнi дiлянки 10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105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ерухом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ьнi витрати на 11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лiпшення земел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инки, споруди та 120 15243 11124 870 - - 62 62 462 - - -3 16051 11521 - - 580 57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льнi пристр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шини та обладнання 130 38293 35172 405 - - 512 512 919 - -2 - 38184 35579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ранспортнi засоби 140 9530 7136 - - - 110 110 792 -2 2 9422 7820 - - 76 7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струменти, прилади, 150 2160 1258 571 - - - - 249 - - 1 2731 1508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нтар (меб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16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7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сновнi засоби 180 40 20 - - - - - 3 - - -2 40 21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блiотечнi фонди 19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лоцiннi необоротнi 200 686 685 28 - - 2 2 28-1 2 713 713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имчасовi (нетитульнi) 210 117 102  - - - - - 8 - - -1 117 109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ру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роднi ресурси 22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нтарна тара 23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мети прокату 24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необоротнi 250 - -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ь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260 66069 55497 1874 - - 686 686 2461 -1 -1 67258 57271 - - 656 64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14 вартiсть основних засобiв, щодо яких iснують передбаченi чинним законодавством обмеження права власностi (26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оформлених у заставу основних засобiв (26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лишкова вартiсть основних засобiв, що тимчасово не використовуються (консервацiя, реконструкцiя тощо) (26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вiсна (переоцiнена ) вартiсть повнiстю амортизованих основних засобiв (264) 3597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сновнi засоби орендованих єдиних (цiлiсних) майнових комплексiв (26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8 вартiсть основних засобiв, призначених для продажу (26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лишкова вартiсть основних засобiв, утрачених унаслiдок надзвичайних подiй (26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5 вартiсть основних засобiв, придбаних за рахунок цiльового фiнансування (26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артiсть основних засобiв, що взятi в операцiйну оренду (26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260 графа 15 знос основних засобiв, щодо яких iснують обмеження права власностi (268)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рядка 105 графа 14 вартiсть iнвестицiйної нерухомостi, оцiненої за справедливою вартiстю (269)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II. Капiтальн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ьне будiвництво 280 - 32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основних засобiв 290 184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iнших 300 2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оротних матерiаль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31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рощуваня) довгострокових бiологiчних активiв 32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33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340 1874 329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340 графа 3 капiтальнi iнвестицiї в iнвестицiйну нерухомiсть (3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фiнансовi витрати, включенi до капiтальних iнвестицiй (3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V. Фiнансовi iнвести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За рiк На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довгостроковi пото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Фiнансовi iнвестицiї за метод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частi в капiталi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йованi пiдприємства 35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чiрнi пiдприємства 36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у дiяльнiсть 37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Iншi фiнансовi iнвестицiї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и i паї у статутному капiталi 380 -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цiї 39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гацiї 40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41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розд.А + розд.Б) 420 -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035 гр. 4 Балансу (Звiту про фiнансовий стан) Iншi довгостроковi фiнансовi iнвестицiї вiдображ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обiвартiстю (421) 124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42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амортизованою собiвартiстю (4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160 гр. 4 Балансу (Звiту про фiнансовий стан) Поточнi фiнансовi iнвестицiї вiдображе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обiвартiстю (4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справедливою вартiстю (4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амортизованою собiвартiстю (42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Доходи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Iншi операцiйнi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а оренда активiв 440 5367 49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ерацiйна курсова рiзниця 450 2 112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iнших оборотних активiв 46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Штрафи, пенi, неустойки 470 59 1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римання об'єктiв житлово-комунального 48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i соцiально-культурного 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операцiйнi доходи i витрати 490 52247 575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 вiдрахування до резерву сумнiвних боргiв 491 X 33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продуктивнi витрати i втрати 492 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Доходи i витрати вiд участi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пiталi за iнвестицiями 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йованi пiдприємства 50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чiрнi пiдприємства 51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iльну дiяльнiсть 52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Iншi фiнансовi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ивiденди 530 - 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центи 540 x 5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а оренда активiв 55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фiнансовi доходи i витрати 560 8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 Iншi доходи i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алiзацiя фiнансових iнвестицiй 57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оди вiд об'єднання пiдприємств 58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ультат оцiнки корисностi 59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перацiйна курсова рiзниця 60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езоплатно одержанi активи 610 - x</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исання необоротних активiв 620 x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ходи i витрати 630 288 3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ообмiннi (бартернi) операцiї з продукцiєю (товарами, роботами, послугами) (6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астка доходу вiд реалiзацiї продукцiї (товарiв, робiт, послуг ) за товарообмiнни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ртерними) контрактами з пов'язаними сторонами (632)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iв 540-560 графа 4 фiнансовi витрати, уключенi до собiвартостi активiв (6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 Грошовi кош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На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iвка 6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рахунок у банку 650 64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рахунки в банку (акредитиви, чековi книжки) 660 320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ошовi кошти в дорозi 67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вiваленти грошових коштiв 68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690 385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090 гр. 4 Балансу (Звiту про фiнансовий стан) Грошовi кошти, використання яких обмежено (69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I. Забезпечення i резер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а звiт. рiк Використано Сторновано Сума очiкува Види забезпечень Код Залишок у звiтному невикорис- ного вiдшкоду-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 резервiв рядка на початок нараховано додатковi роцi тану суму у вання витрат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ку (створено) вiдрахуван- звiтному iншою стороною,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 роцi що врахова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 оцiнцi за 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 виплату вiдпусток працiвникам 710 2789 961 199 1462 9 - 247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додаткове 72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нсiйне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виконання 73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арантiй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реструктуризацiю 74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ступних витрат на виконання 75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обов'язань щодо обтяжливих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6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70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 сумнiвних боргiв 775 3840 334 - - - - 417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780 6629 1295 199 1462 9 - 665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VIII.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д Балансова вар- Переоцiнка за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рядка тiсть на кiнець збiльшення чисто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ку вартостi реалiзацiї * уцiн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ровина i матерiали 800 5044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упiвельнi напiвфабрикати та комплектуючi 810 2369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ливо 820 50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ра i тарнi матерiали 83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ельнi матерiали 840 2706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нi частини 850 144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терiали сiльськогосподарського 86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зна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 активи 87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лоцiннi та швидкозношуванi предмети 880 121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завершене виробництво 890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отова продукцiя 900 16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910 412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920 10832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920 графа 3 Балансова вартiсть запас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iдображених за чистою вартiстю реалiзацiї (921) 890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даних у переробку (92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оформлених в заставу (92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ереданих на комiсiю (9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на вiдповiдальному зберiганнi (позабалансовий рахунок 02) (9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200 графа 4 Балансу (Звiту про фiнансовий стан) запаси, призначенi для продажу (92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визначається за п. 28 Нацiонального положення (стандарту) бухгалтерського облiку 9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X.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од Всього на у т.ч. за строками непога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Найменування показника рядка кiнець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12 мiсяцiв вiд 12 до вiд 18 д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8 мiсяцiв 36 мiсяц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 2 3 4 5 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бiторська заборгованiсть за 940 9210 8449 194 5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 роботи, послуг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оточна дебiторська 950 2497 1204 274 10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исано у звiтному роцi безнадiйної дебiторської заборгованостi (9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з рядкiв 940 i 950 графа 3 заборгованiсть з пов'язаними сторонами (9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 Нестачi i втрати вiд псування цiнносте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явлено (списано) за рiк нестач i втрат 96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знано заборгованiстю винних осiб у звiтному роцi 97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нестач i втрат, остаточне рiшення щодо винуватцiв , за 98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ими на кiнець року не прийнято (позабалансовий рахунок 07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 Будiвельнi контрак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хiд за будiвельними контрактами за звiтний рiк 1110 4691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на кiнець звiтн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iв 1120 737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ам 11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авансiв отриманих 11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атриманих коштiв на кiнець року 1150 737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конаних субпiдрядниками робiт за незавершеними будiвельними контрактами 1160 2512</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на початок звiтного року 12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на початок звiтного року 12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3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ено до Звiту про фiнансовi результати - усього 12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4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ено у складi власного капiталу - усього 125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5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I. Використання амортизацiйних вiдрах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о за звiтний рiк 1300 250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о за рiк - усього 13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му числi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ництво об'єктiв 131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та полiпшення основних засобiв 131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них машини та обладнання 131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13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ашення отриманих на капiтальнi iнвестицiї позик 131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V.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уються за первiсною вартiстю Облiкову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вибуло за рiк нарахо- втрати вигоди залишок на кiнець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року надiйшло вано вiд змен- вiд року на надiйшло змiни вибуло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х ряд- первiсна накопи- за рiк первiсна накопи- аморти- шення вiднов- первiсна накопи- початок за рiк вартостi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iв ка вартiсть чена вартiсть чена зацiї корис- лення вартiсть чена року за рiк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 амор- за рiк ностi корис- амор тизацiя тизацiя ностi 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а худоба 14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тивна худоба 14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4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вгострок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14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20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на вирощ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 вiдгодiвлi 1421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 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iологiчних перетвор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варин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щуваннi та вiдгодiвлi) 1422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3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1424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14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5 i графа 14 вартiсть бiологiчних активiв, придбаних за рахунок цiльового фiнансування (14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6 i графа 16 залишкова вартiсть довгострокових бiологiчних активiв, первiсна вартiсть (143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точних бiологiчних активiв i справедлива вартiсть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трачених унаслiдок надзвичай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11 i графа 17 балансова вартiсть бiологiчних активiв, щодо яких iснують передбаченi (14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онодавством обмеження права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V. Фiнансовi результати вiд первiсного визнання та реалiзацiї сiльськогосподарської продукцiї та додаткових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трати, по- Результат вiд Фiнансовий результ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первiсного в'язанi з первiсного визнання (прибуток +, збиток -)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визнання бiологiчними Уцiнка Виручка вiд Собiвартiсть первiс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творен- дохiд витрати реалiзацiї реалiзацiї реалiзацiї визн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ми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слинництва - усього 150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рновi i зернобобовi 15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шениця 15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я 15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няшник 15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пак 15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ровi буряки (фабричнi) 15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опля 151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оди (зернятковi, кiсточковi) 151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рослинництва 151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рослинництва 151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варинництва - усього 152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рiст живої маси - усього 15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ликої рогатої худоби 153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иней 153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локо 153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вна 153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йця 153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тваринництва 153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тваринництва 153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рибництва 153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3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iльськогосподарська продукцi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 разом 154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ерiвник Мачуський Григорiй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Головний бухгалтер Бучинська Тетяна Анатолiїв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оргованiсть на кiнець звiтн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iв 1120 15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ова замовникам 11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авансiв отриманих 1140 1596</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ма затриманих коштiв на кiнець року 1150 1500</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конаних субпiдрядниками робiт за незавершеними будiвельними контрактами 1160 90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 Податок на прибут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активи: на початок звiтного року 122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троченi податковi зобов'язання: на початок звiтного року 123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кiнець звiтного року 123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ключено до Звiту про фiнансовi результати - усього 124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4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4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4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ображено у складi власного капiталу - усього 125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му числ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ий податок на прибуток 125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еншення (збiльшення) вiдстрочених податкових активiв 125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бiльшення (зменшення) вiдстрочених податкових зобов'язань 125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II. Використання амортизацiйних вiдрахув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Сум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овано за звiтний рiк 1300 2319</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користано за рiк - усього 1310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тому числi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iвництво об'єктiв 131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виготовлення) та полiпшення основних засобiв 131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них машини та обладнання 131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дбання (створення) нематерiальних активiв 131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гашення отриманих на капiтальнi iнвестицiї позик 131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6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17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XIV.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овуються за первiсною вартiстю Облiкову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ишок на початок вибуло за рiк нарахо- втрати вигоди залишок на кiнець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упи Код року надiйшло вано вiд змен- вiд року на надiйшло змiни вибуло залишо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их ряд- первiсна накопи- за рiк первiсна накопи- аморти- шення вiднов- первiсна накопи- початок за рiк вартостi за рiк на кiнец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iв ка вартiсть чена вартiсть чена зацiї корис- лення вартiсть чена року за рiк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 амор- за рiк ностi корис- амор тизацiя тизацiя ностi тизацi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 12 13 14 15 16 1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вгостроков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боча худоба 14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тивна худоба 14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агаторiчнi насадження 14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довгостроко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14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 ус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 тому числi: 1420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варини на вирощуван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 вiдгодiвлi 1421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iологiчнi активи в ста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бiологiчних перетвор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iм тварин 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рощуваннi та вiдгодiвлi) 1422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23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i поточнi бiологiч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ктиви 1424 - х - - х х - - - х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азом 14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5 i графа 14 вартiсть бiологiчних активiв, придбаних за рахунок цiльового фiнансування (1431)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6 i графа 16 залишкова вартiсть довгострокових бiологiчних активiв, первiсна вартiсть (1432)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точних бiологiчних активiв i справедлива вартiсть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утрачених унаслiдок надзвичай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 рядка 1430 графа 11 i графа 17 балансова вартiсть бiологiчних активiв, щодо яких iснують передбаченi (1433)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аконодавством обмеження права влас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V. Фiнансовi результати вiд первiсного визнання та реалiзацiї сiльськогосподарської продукцiї та додаткових бiологiч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тiсть Витрати, по- Результат вiд Фiнансовий результа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йменування показника Код первiсного в'язанi з первiсного визнання (прибуток +, збиток -) вi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ядка визнання бiологiчними Уцiнка Виручка вiд Собiвартiсть первiс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творен- дохiд витрати реалiзацiї реалiзацiї реалiзацiї визн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ями реалiз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2 3 4 5 6 7 8 9 10 11</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слинництва - усього 150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ерновi i зернобобовi 151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и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шениця 151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оя 151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няшник 151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пак 151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укровi буряки (фабричнi) 151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ртопля 151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лоди (зернятковi, кiсточковi) 151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рослинництва 151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рослинництва 151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та додатковi бiологiчнi актив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тваринництва - усього 152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тому числ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рирiст живої маси - усього 153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 нь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великої рогатої худоби 1531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свиней 1532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локо 1533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вна 1534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йця 1535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а продукцiя тваринництва 1536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тваринництва 1537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дукцiя рибництва 1538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39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iльськогосподарська продукцi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i бiологiчнi активи - разом 1540 - ( - ) - ( - ) - - ( - ) -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ерiвник Мачуський Григорiй Миколайович</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Головний бухгалтер Бучинська Тетяна Анатолiївна</w:t>
      </w:r>
    </w:p>
    <w:sectPr>
      <w:footerReference w:type="default" r:id="rId17"/>
      <w:type w:val="nextPage"/>
      <w:pgSz w:orient="landscape" w:w="16838" w:h="11906"/>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08:00Z</dcterms:created>
  <dc:creator>Admin</dc:creator>
  <dc:description/>
  <cp:keywords/>
  <dc:language>en-US</dc:language>
  <cp:lastModifiedBy>Admin</cp:lastModifiedBy>
  <dcterms:modified xsi:type="dcterms:W3CDTF">2025-09-15T13:12:00Z</dcterms:modified>
  <cp:revision>5</cp:revision>
  <dc:subject/>
  <dc:title/>
</cp:coreProperties>
</file>